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88885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41197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15683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60311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