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100228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443109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751346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243092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