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30605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25929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72291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47542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