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871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623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097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138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