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25807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6998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5484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76942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