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612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579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497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700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