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8421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4393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1844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045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