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s are written to the Dpush log file.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ime stamp in the form "MMM dd hh:mm:ss" follow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read, GPS: &lt;gps-time&gt; Frame: &lt;frame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is message is written after the first frame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ly. The GPS time of the frame and the fram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by the frame broadcaster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message is purely informational. No action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ceived out of order, Frame= &lt;frame-id&gt; expected &lt;frame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is message indicates that the identifiers of successiv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not in increas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error should be reported to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ame &lt;gps-time&gt;[-&lt;gps-ti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is message is produced when a gap is discovered i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. This message is only produced when the verbos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push command line. If a single fram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of the missing frame is indicated. If multip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ound to be missing, the time stamps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fram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Information only. No action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Frames read: &lt;count&gt; Lost: &lt;lost&gt; Unsent: &lt;unsent&gt; Rate: &lt;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stics function is run periodically (usually every 20 min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message is produced if one or more frames are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missing or if the inferred data rate differs from 1 Hz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%. The following statistics a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>is the total number of frames read during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</w:t>
        <w:tab/>
        <w:t xml:space="preserve">is the number of lost frames. A frame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 if the a gap is found in both the GPS time 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ame I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nt</w:t>
        <w:tab/>
        <w:t>is the number of frames not sent by the frame broad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rame is considered unsent if there is a ga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S time stamps but no gap in the frame I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</w:t>
        <w:tab/>
        <w:t>is the average rate (per second) that frame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Some frame losses may be expected. However,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equent (&lt;2%) unless they are caused by e.g. a reboo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CDS systems. If the losses are large (i.e. &gt; 10%) or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2% - 10% for several successive statistics periods) in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delay count =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This message is produced only when the debug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push command line. The "Lock delay count" giv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s during the statistics period when Dpush ha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hared memory buffer to be freed. This message is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ing studies only, and non-zero counts do not indicate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buffer or a significant load on the process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Information only. No action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Message written to the log file at the very start of a Dpus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Information only. No action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is not supported by D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Indicates that an output file argument was specifi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Dpush version doesn't support file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ccess partition &lt;name&gt;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Dpush was unable to access the named partition as a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message gives additional information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s are "Existing partition is incompatible with requ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a smaller partition exist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Unable to create a new partition" which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system parameters will not allow allo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 of the requested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broadcaster restarted, first GPS= &lt;gps-time&gt; previous= &lt;gps-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The frame broadcaster was restarted (as evidenced by a fr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). The current and previous time stamp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n informational message. No actions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onnection to frame multicaster at &lt;ip_addr&gt; on network with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Identifies the multicast version of D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n informational message. No actions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ush terminating. Error lo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Dpush is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n informational message. No actions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data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Identifies the NDS/Frame version of D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n informational message. No actions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proprietary dat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Identifies the NDS version of D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n informational message. No actions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The program has determined that it has the privilege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to Real-Time priority. It will attemp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n informational message. No actions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getting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An error occurred while promoting the data pusher to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 non-fatal error. It should be reported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ttin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An error occurred while promoting the data pusher to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is is a non-fatal error. It should be reported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rror, rc =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An error occurred when receiving a broadc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recv error 0.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Framerecv returned a zero leng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No action needed... Dpush will try to get anoth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ssignment failed: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Framerecv failed in its attempt to allocate a socke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reason for the sock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framerecv failed to allocate a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framerecv was unable to get a packet from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framerecv received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This is a fatal error, and should be reported to a DMT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framerecv was unable to reques a missing packed from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The frame broadcaster may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(&lt;length&gt;) too long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The shared memory partition buffer is too short f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 xml:space="preserve">Reallocate the shared memory partition with a bugg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er than the indicated length. For processe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ss manager, this requires setting the SMPBUFF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the LxO_Monitor_Initi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ad: length/sequence/GPS/duration = &lt;length&gt;/&lt;id&gt;/&lt;gps&gt;/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Debugging message reporting a successfully rea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are produced by the frame checker. A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sually produced with the "Data check fail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heck failed o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One or more errors were found while checking the frame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GW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e first 5 bytes of the buffer do not contain "IGWD\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e end of data was found before an end-of-fi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ructure length &lt;length&gt; at offset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e structure length found was either longer than the fram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tructure head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r undefined structure ID &lt;id&gt; at offset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A structure header was found with an undefined structur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tructure instance &lt;inst&gt; of ID &lt;id&gt;, expected &lt;inst&gt; at offset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The instance number of a structure was not on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after end-of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Data exists after the frame end-of-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  <w:tab/>
        <w:t>Error resulted in loss of frame. Notify a DMT exp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