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87158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8715879"/>
      <w:bookmarkStart w:id="1" w:name="__Fieldmark__0_29587158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