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39135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669305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