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6287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76161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140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26401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