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8688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216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97523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