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441030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92047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