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global-con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et_option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lobal properties for the environment. This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y other ODBC predicates. Permitted properties curren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nection_poolin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then enable connection pooling for the entire proces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ue to limitations of ODBC itself, it is not possi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ing off onc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nection_pool_mod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 connection is chosen from a connection pool i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ing is on. See odbc_set_option/1 for enabling pooling.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'strict' (Only connections that exactly matc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call and the connection attributes set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 This is the default) and 'relaxed' (Connections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ing keywords can be used. Keywords must match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tributes must m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_vers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sion of the ODBC connection.  Default is \verb$'3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pported value is \verb$'2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one-tim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quote character is the \emph{ASCII single quote} an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ote is embedded in a single quoted Prolog atom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\'$ or \verb$''$ (\emph{two} single quotes).  We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\'mary\', \'christine\', \'bob\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para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Vari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\const{default}.  It unifies \arg{Variabl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logType} $&gt;$ \arg{SqlType} as using the types derived.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does not provide the field with in \arg{Sql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improve on that.}  This feature is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.   Using \term{odbc_debug}{1}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details on the deriv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ancel_thread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\arg{ThreadId} is currently blocked insid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rupt it. If \arg{ThreadId} is no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execute/4 then odbc_cancel_thread/1 succeeds but does no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not a valid thread ID or alias,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data from multiple result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qlresult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QL queries return only a single result set -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However, some queries can return more than one result s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'SELECT 1; SELECT 2' is a batch query that retur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(1) and then a single row(2). Queries involv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generate su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ata from a subsequent result set, odbc_next_result_se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but only for prepared queries which were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fetch) as the fetch style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next_result_se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re is another result set, and positions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ow of the new result set. If there are no mor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, the predicat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; select (anoth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some_other_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odbc_next_result_set(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writeln(next_result_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db-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4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primary_key}{3}{+Connection, +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lumn} is a primary key in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foreign_key}{5}{+Connection, ?PkTable, ?Pk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?FkTable, ?Fk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kTable}/\arg{PkCol} \arg{FkTable}/\arg{FkCo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php.net}{PHP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xodbc.org}{unixODBC} and \href{http://www.mysql.com}{MySQL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use.com}{SuSE Lin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micro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acknowledg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