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bove assume \file{likes.pl} is in your \jargon{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. If you use the command line version \program{swipl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is the same as the shell from which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f you started the GUI version (\program{swipl-win}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largely on the OS. You can use pwd/0 and cd/0 to find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directory.  The utility ls/0 lists the contents of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src/swipl-devel/linu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d('~/tm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tmp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likes.pl} is also installed in a subdirectory \file{de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s SWI-Prolog's installation directory and may be load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ing directory using the command below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file_search_path/2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pecifies fi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demo/like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, it op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sole and leaving the editor runs make/0 to re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 consult/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\jargon{init} file. This file is sear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using the path alias (see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_config}.  This is a directory named \file{swi-prolog}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default name for placing application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the CSIDL folder \const{CSIDL_APPDATA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:\Documents and Settings\username\Application Dat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XDG_DATA_HOME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. This follows the \href{https://standards.freedesktop.org}{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}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pansion of \file{~/.con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n be found using thi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solute_file_name(app_config(.), Dir, [file_type(directory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= '/home/jan/.config/swi-pro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init.p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li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bi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key (string) that represents the binary compati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spects.  See \secref{abi-ver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li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jargon{boolean options} may be written as \exam{-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, \exam{--noname} or \exam{--no-name} (false). 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--no-name} below as the default is `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name[=valu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arg{name} to \arg{value}. The flag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loading the initial \jargon{saved state}. If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defined, \arg{value} is converted to the type of the fla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undefined it is set to a number of \arg{value}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n atom otherwise. If no \const{=}\arg{value} is giv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lue is used. If \arg{name} is \const{no-}\arg{fla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} is set to \const{false}. Otherwise, the flag \arg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. The \exam{name[=value]} may follow the \exam{-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or appear as the next command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commandline options are reflected by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We intend to handle these as synonyms. Currently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flags affect the Prolog initialization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completed, while other may not be changed aft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. For example, future versions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Dhome=dir} to change the notion of the Prolo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ebug-on-interrup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debugging on an interrupt signal (Control-C, \const{SIG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Normally debugging on interrupt is enabled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.  This flag can be used to start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nterrupt while executing goals from \cmdlineoption{-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[1,2]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interru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[=DIR]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DIR}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R} is omitted, the found location is printed and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  If the location cannot be found an error is prin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xits with status~1.  If the home directory is se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the environment variable \const{SWI_HOME_DIR}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irectory is added to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\emph{not} attach extension packages (add-on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packs/0 and the Prolog flag \prologflag{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xpce GUI subsystem. The default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utoload component if it is install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graphics.  Using \exam{--pce} load the xp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space and \exam{--no-pce} makes it unavailable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error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errors.  See the Prolog flag \prologflag{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warning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warnings. See the Prolog flag \prologflag{on_wa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-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it.pl}. `\argoption{-f}{none}' stops SWI-Prolog from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rtup file. This option can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s}{file} that stops Prolog from loading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. See 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-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-limit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\arg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nem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hared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able space for \jargon{shared}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I Themes}</w:t>
        <w:tab/>
        <w:tab/>
        <w:tab/>
        <w:tab/>
        <w:t>\label{sec:the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(colour) themes play a role in two parts: when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ole} and for the xpce-based development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the graphical debugger. Coloured console outpu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format/3. The central message infra struc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labels message (components) with a Prolog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ole. This is mapped to concrete colour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:console_color/2. Theming the IDE uses xpce \jargon{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that are initialised from Prolog when xpc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s are implemented as a Prolog file in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/theme.  A theme can be loaded using (for example)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user's initialization file (see \secref{initfi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eme/dar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file \exam{library(theme/auto)} is provid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asonable theme based on the environment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background color on \textit{xterm}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(found on most Unix systems) and loads the \const{dark}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ckground is `dark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apply to the different platforms on whic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/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xterm compatible terminal emulator is used to run Prolo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either an explicit theme or \exam{library(theme/auto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Epilog Prolog conso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win} graphical application can be the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heme file.  The theme file also set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for the Epilog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me support}</w:t>
        <w:tab/>
        <w:tab/>
        <w:t>\label{sec:theme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support was added in SWI-Prolog 8.1.11. Only part of the ID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and the only additional theme (\const{dark}) is not ne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 The interfaces between the theme file and notably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not very well established.  Please contribute b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ark} theme. Once that is complete and proper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art adding new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ight integration with GNU~Emac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eep} package.  This package embeds SWI-Prolog as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module, allowing for Prolog queries to be execut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Lisp.  The accompanying Emacs package \const{sweeprolog.e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installation with the standard Emacs packag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age.el}, builds on top of this embedding to provid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environment for SWI-Prolog in GNU~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~Emacs ships with by default with a Prolog mod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.el}.  Compared to \const{sweeprolog.el},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from some problems that arise due to the lack of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arser.  The original \const{prolog.el} by Masanobu Umed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in GNU Emacs since 1989, in 2006 Stefan Monnie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upport for SWI-Prolog to \const{prolog.el}.  In 2011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implementation has been replaced with a new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ritten by initially for the XEmacs port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da's mode was adapted to GNU~Emacs by Stefan Monnier,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it along with other GNU~Emacs contributor since. 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may find useful configuration sugges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www.metalevel.at/pceprolo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macs package that can be useful for working with SWI-Prolo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emacs-lsp.github.io/dap-mode/page/configuration/#swi-prolog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Adapter Protocol (DAP) support for SWI-Prolog in Emac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dap-mode} and the \const{debug_adapter} 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s://github.com/eshelyaron/debug_ad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emacs-lsp.github.io/lsp-mode/page/lsp-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Server Protocol (LSP) support for SWI-Prolog in Emac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lsp-mode} and the \const{lsp_server} 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s://github.com/jamesnvc/lsp_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 (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toplevel_var_size}). These val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in further top-level queries as \$Var. If the sam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 subsequent query the system associates the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extdebugg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and running projects}</w:t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log programs are split over multiple files organ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optionally multiple subdirectories.  Typically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log \jargon{module} files.  See \secref{modules}. 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ontains a file, often called \file{load.pl}, tha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iles (modules) using use_module/[1,2] or, for pro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modules, using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ject is an application (rather than a library)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ays to start it.  One option is by using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g} \arg{goal}.  The classical Prolog way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initialization/1 \jargon{directive}.  Th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that such directives are both used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modules and starting the application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control the order in which they are executed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SWI-Prolog introduced initialization/2, adding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the role and (indirectly) the order of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ntry point is now decl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start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conventions we may run the application using this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option ...} are Prolog options to control e.g., memor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none are required.  \arg{arg ...} are mad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the 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load.pl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erely load the code without running the application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started using the initialization/2 directiv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we can use the \cmdlineoption{-l}.  After loading we ca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edi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-l load.pl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just using \nopredref{start}{0} as above,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use main/0 from the library \pllib{main}.  The main/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epares for non-development usage and calls main/1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\arg{argv} (command line arguments).  These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nto \jargon{positional arguments} and \jargon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rgv_options/2 from the sa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bove works fine when using Prolog from the comman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ess suitable for scenarios that make it har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mandline which as using \program{swipl-win} 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nder some IDE such as Emacs.  Loading a progra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itialization/2 directive into the toplevel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\textbf{not} start the entry point.  Opening a \fileext{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\program{swipl-win} does start th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an application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   There are fou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Unix-like systems one can use the \jargon{shebang}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to turn a Prolog source into an executa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use a \jargon{shell script}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ogram{sh} or Windows \program{cmd}) script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  See \secref{shel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create a \jargon{saved stat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s of the virtual machine code and a startup sequence.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can be stand-alone and with some precautions they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SWI-Prolog itself installed.  They start fast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and creating a state from a program that uses nati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and (file) resources is not trivial while details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S and required resources.  See \secref{make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add a Prolog file to a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allow it to be sta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name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mands can be added to the Prolog installation, b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jargon{packs}, in a user specific directory or in a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See \secref{swipl-a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n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See library \pllib{main} and argv_options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SWIPL "$base/load.pl" -- "$@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mai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v_options(Argv, Positional, Op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(Positional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Positional, 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WI-Prolog app scripts}</w:t>
        <w:tab/>
        <w:t>\label{sec:swipl-ap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9.1.18, SWI-Prolog allows start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[option ...] [path:]name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e first processes Prolog op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mdline}.  Note that most standard Prolog 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levant.  The \cmdlineoption{-f} defaults to \const{non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user init file is by default not loaded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shes to load the user init file, it shoul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user_app_config(init)$ if this file exis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sourc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t locates \exam{path(name)} using SWI-Prolog's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fined by absolute_file_name/3.  After loading this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last goal registered for \const{main} using initial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\secref{compilation} - if there is no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for \const{main}, the program terminates with an erro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application terminates after the entry point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point may enable the interactive Prolog REPL loop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_enable_development_system/0. Other forms of the initial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re also allowed, in addition to `ma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 line options after \verb$[path:]name$ are acce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\arg{path} defaults to \const{app}.  By default, ap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in the directories below. 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file{app} directory of the SWI-Prolo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ser and site configuration.  On POSIX system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G file name conventions, this is normally \file{~/.local/share/swi-prolog/app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file{/usr/share/swi-prolog/a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file{app} directory of a Prolog \jargon{p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s are provided by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information on installed apps.   For example, to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pp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ap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driven management of Prolog packs.  This is a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olog library \pllib{prolog_pack}.  For example,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s related to \textit{type}, use 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pack fi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jargon{changeable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i_version}{dic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value is a dict with keys that describe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Application Binary Interface (ABI) compon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bi-versio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close_streams}{boolean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\footnote{Future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change the default to \const{true}.}), that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streams that are garbage collected while being op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a warning is printed. Below is an example of such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GC: closed &lt;stream&gt;(0x560e29014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osing I/O streams should not be left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because it may take long before the atom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nd because that atom garbage collector is \jargon{conservativ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it is not guaranteed that all garbage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Code that uses I/O streams should use setup_call_cleanu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keleton below, where \nopredref{process}{1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s from or writ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...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tting for this flag in the \const{main} threa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it indicates we ar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OS. The flag is not present i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_api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Android, it indicates the compile-ti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by the C macro \verb$__ANDROID_API__$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running on other operating systems. The API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match the API level of the running devic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level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the interactive toplevel to print the val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ndings} (answers). The flag value is passed to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 an answer queries. Default is \texttt{[quoted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(true), 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_universal_binary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buil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binary}.  Universal binaries contain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 for multiple architectures. 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chitectures are \const{x86_64} and \const{arm6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recture prefix for components is \const{fat-darw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\prologflag{arch} depends on the actual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  For Apple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pple_universal_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autoloading predicates based on autolo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2 as well as predicates from \jargon{autoloa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never auto-loaded. If predicates have bee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utoload/[1,2], load the referenced files immediat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 Note that most of the development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/1 have to be explicitly imported before they can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utoload from \jargon{autoload libraries}, but do us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 predicates imported using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false}, but to autoload library predicates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.  This makes the development tool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vailable to the toplevel, but not t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_or_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\const{explicit} with \const{user}, providing laz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imported using autoload/[1,2] and implici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brary for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autoloading everywher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  See also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ntegers can be arbitrarily lar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 are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max_integer_size} may be used to enfor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limit rather than exhausting memory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und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SWI-Prolog is installed as a stand-alone bund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both the Windows and MacOS binary packages a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WI-Prolog download page.  This is used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arch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gcc}, \const{clang} or \const{cc}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x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++ compiler used to test the SWI-Prolog C++ bind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C++ compiler used by \program{swipl-ld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) as well as compiling packs using the default setup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WI-Prolog itself does not contain C++ code and the C++ bi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eader only}. This implies that C++ ABI compatibility issu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_uni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/1 and friends write escap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verb$\uXXXX$ or \verb$\UXXXXXXXX$ syntax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\verb$\x&lt;hex&gt;\$ syntax.  SWI-Prolog reads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i_speedup}{floa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generating a hash for clause indexing if the has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edup of at least this flag.  Default is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i_max_var_fraction}{floa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reate a clause indexing hash table o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in the clause for more than this fraction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i_min_speedup_ratio}{floa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dding a multi-argument hash if it is at le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 efficient.  Default i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i_max_lookahead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lause is found, scan the clause list of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atch for at max this number of claus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i_min_clauses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imary index argument (first) is instantiated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 hash of the predicate has more than thi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make_build_type}{atom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\href{https://cmake.org/}{cmake} \jargon{build type}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is 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compilation of arguments passed to meta-call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0' or `\chr{^}' (see meta_predicate/1).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Meta-arguments are passed verbatim.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 ((A,B), (A;B), (A-&gt;B;C), etc.) it is compi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clause allocated on the environment stac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to a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generally improves performance as well as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\footnote{This may be used in the fu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normal head of the generated predicate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(similar to database references as used by, e.g., asser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direct access to the executable code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ookup of predicates for meta-call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da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when built in a \href{https://docs.conda.io/}{Con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when the I/O is bound to an Ep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ogram{swipl-win}) Prolog console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See also \secref{epilog-ap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break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interrup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debugger on Control-C.\footnote{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when receiving \const{SIGINT}}. 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value is set to \const{true}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.  See \cmdlineoption{--debug-on-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handling interrup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terminism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the behaviour when the predicate determinis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ts declaration. See det/1.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(default), \const{warning} and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r_sep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for directories in a file name the OS.  Normally \const{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\const{\}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ologflagitem{executable_form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SWI-Prolog executable, e.g. \const{elf}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} is an ELF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gin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ngines are supported.  This is always the ca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versions.   Engines may be enabled o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representabl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_integer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integer that can be represented precisely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in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representable floating point number above 0.0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exttoward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ov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 Using \const{infinity}, floating point overflow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ve or negative \const{Inf}.  See \secref{ieee-float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affects read_term/3 and friends, causing them to rea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loating point number a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roun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arithmetic rounds to a float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 (default), \const{to_positive}, \const{to_neg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to_zero}. For most scenario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provides a safer and fas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fine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nan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nan}, undefined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qrt}{-2.0} is mapped to \const{NaN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or \const{ignore} (default). The second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, binding the result to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zero_div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infinity}, division by 0.0 is mapped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\const{Inf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a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a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, which either enables the gc thread or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c thread and waits for it to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  This flag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ed to \href{https://bellard.org/libbf/}{LibBF}.  Use non-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log flag \prologflag{bounded} to test for big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alt_grace_time}{floa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halt/1 waits for other threads to die gracefully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eartbea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zero, call prolog:heartbeat/0 every $N$ inferences.  $N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to a multiple of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boot.prc} a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brary as \file{&lt;home&gt;/library}. Some installations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dependent files in a \jargon{shared home}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\prologflag{shared_home}.  System files can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s \term{swi}{file}.  Se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. This flag is always \const{true} on 64-bit hardware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 if the configuration detected support for LF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still be the case that the \jargon{file system} 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resides puts limits on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ologflagitem{libswip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here the SWI-Prolog shared library \file{libswip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hared object that provides Prolog, resides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can be determined reliably from the running syste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the flag is \emph{read-only}.  On other system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d target installation location and thus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if the installation has been relocated.  As we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platform reliable way to compute this path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on such platforms.\footnote{When running from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this flag is adjusted to reflect the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re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flag is reliable on Windows and POS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dladdr() function.  This function is provided o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inu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S is some form of Linux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lloc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fter a successful identification of the used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Currently possibly values are \const{tcmallo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tmalloc}.  See \secref{malloc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s in a table.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when a table reach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specified in \prologflag{max_answers_for_subgoal}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bounded_rationality}, \const{error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char_cod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(Unicode) code point that is supported.  SWI-Prolog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icode code points from 0 (zero) up to and includ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. Currently \const{0xffff} on Windows (UCS-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x10ffff} on most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tripwire is set, memory allocation on behalf of big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tional numbers is limited to given number of bytes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1,000.  When unset, the allocation limit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limit as we cannot represent larger numbers or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.  Notably services that may process arbitrary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on behalf of a client may set this limit to avoi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procedure_arity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rity for a predicate.  An attempt to define or call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sults in a \exam{representation_error(max_procedure_arit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Currently set to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in bytes for rational numbers. This \jargon{tripwir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dentify cases where sett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to \const{true} creates excessive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nd, if precision is not required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.  Note that rationals are also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the Prolog flag \prologflag{max_integer_siz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the \prologflag{max_rational_size} tripwir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const{error} (default), which throws a tr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rror and \const{float}, which converts the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loating point number. Note that rational numbers ma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n answer substitution for tabling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n answer substitution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} is added to a table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bounded_rational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 goal term accessing a table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 tabled goa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subgoal_size}. 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abstract} and 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sys2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href{https://www.msys2.org/}{MSYS2}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to act on an error printed using print_message/2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that is reported to the user. The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(default), \const{status} and \const{halt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the process halts immediately with status 1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ntinues.  Using \const{status} halt/0 exits wit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one or more errors were printed by the process. In \jargon{comp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\cmdlineoption{-c}) the default is \const{status}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from the commandline using \cmdlineoption{--on-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compilation-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warn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logflag{on_error}, but for warnings.  The defaul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.  The commandline option is \cmdlineoption{--on-warn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_unify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llow the compiler to (re)mo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calls (\predref{=}{2}). While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mprove performance, it is not yet handled proper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-level debugger. See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extension packs (add-ons) are attached.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using the \cmdlineoption{--no-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th_max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ngth of a file pathname as reported by the OS. Thi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ypically not directly define the number of character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actual limit may be shorter due to jargon{encoding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OSIX systems it typically defines the length limit of the (of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ed name).  The underlying file system may impo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th_sep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for file search paths such as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TH} for the OS.  Normally \const{:}, but \const{;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rtable_vmi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enerate \fileext{qlf} files and sav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both on 32 bit and 64-bit hardware.  If \const{false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irtual machine instructions are only used i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within the range of a tagged integer for 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efer_rational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if the system is compiled with unbounded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upport (see \prologflag{bounded}). If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rithmetic to produce rational numbers over floats. This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ivision (\funcref{/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ower (\funcref{^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, \emph{also} if the second oper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number.  For example, \verb$2^(-2)$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1/4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rue} can create excessively large rational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max_rational_size} can be used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this \jargon{tripwi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rational numbers can only b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funcref{rational}{1}, \funcref{rationaliz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div}{2} or by reading them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ational_syntax}, \secref{syntax-rational-numb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is \const{false}.  We consider chang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n the future.  Users are strongly encourag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true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_synta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d and write syntax for rational numbers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natural} (e.g., \exam{1/3}) or \const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\exam{1r3}). The \const{compatibility} syntax is alway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odul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currently \const{compatibility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rational numbers as e.g., \exam{1r3}.\footnote{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ome discussion on the separating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yntax-rational-numbers}.} We will consider \const{natural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the future. Users are strongly encouraged to set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atural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present and has the value \const{true}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rational numbers.  For SWI-Prolog this flag is alway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bounded}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part of the SWI-Prolog system files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share/swipl} instead of in the ho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lib/swipl}.  This flag indicates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ed home} and the directory is added to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}.  See file_search_path/2 and the flag \prologflag{ho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shared answer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 and the Prolog flag 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ift_check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check for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continuations captured by shift_for_cop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-no-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our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ignore \fileext{qlf} files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\fileext{pl} file.  The provided \fileext{qlf}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re compiled with optimization enab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macro expansion enab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pply_macros}) and debug/3 and assertion/1 statemen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lag loads the source, providing better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  If a debugging session may benefit from bette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acilities of the libraries, either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load file for your program or start Prolog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Dsource [option ...] my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ource_search_working_directory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\const{true}, loading a relative file name fro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relative to the location of the source file as well a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king directory. Searching relative to the working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and a warning is printed if the file is foun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are likely to change the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\footnote{Searching the working directory was suppor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sion 9.3.8. Version 9.3.9 disabled this and version 9.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s it with a warn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mdlineoption{--stack-limit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ing_stack_tripwir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or foreign language string management. 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stack depth hits the tripwire val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string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 On Linux systems this is the PID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incrementa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incremental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har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shared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ubsumptiv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choice between \jargon{variant} t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.  Initially set to \const{fals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list_wfs_residual_progra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nd the answer is \jargon{undefined}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Founded Semantics (see \secref{WFS}),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 before the answer. Otherwi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\textbf{undefined}. See also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ive names to variables at the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inting them as \arg{_NNN}.  The variab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_A}, \arg{_B}, ...  Variables that appear only once (single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as \arg{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(defaul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such variables are omitted from the answer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ide bindings in complex queries from the top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for \arg{_List} below is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list(1,1 000 000,_List), sum_list(_List, S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= 5000005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residue_var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print residual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by call_residue_vars/2 that do not appear in th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thre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this thread is running a toplevel REPL loop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When 0 (zero), the variabl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use is disabled.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linu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pple} 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_option}{ignore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 predicate that processes an o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an option that is not understood by the predicate. 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ctates raising a \const{domain_error} excep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impractical as it makes it hard to write portable c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log systems support different options and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write predicates that process options and pas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one predicate and others to some other predicat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predicate reading a file to a list of terms mus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open/4 and read_term/3.  SWI-Prolog has alway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options unless in ISO mode (see the \prologflag{iso} fl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provides full control over how option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ta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the interpretation of \arg{Tag}\{\ldots\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g} is unbound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s a dict (see \secref{bidicts}) with unbound ta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fault. The use of unbound tags is deprecated.  In du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ill be changed, ultimately to \const{attva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dict-comp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verb$Var{...}$ as an attributed variable.  This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futur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#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verb$Var{...}$ as \verb$#{...}$.  This flag allows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 the impact on your code of using \verb$#{...}$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with unbound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hr{#}, but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s \verb$Var{...}$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mi_builti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well known built-ins such as true/0 or ato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ir translation into virtual machine cod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lag is \const{true}, unless debug mode is enabled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false} may improve other runtime instr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Note that optimized arithmetic (\cmdlineoption{-O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optimise}) is currently not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edicat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arn when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a file that defines global term- or goal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These rules typically enhance performance or provide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and thus autoloading is not recommended. 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able this flag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dg}{bool}{r(w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whether or not the we follow the Fre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application data and configuration files.  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read-only for non-Windows systems. 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e flag is \const{true} but read-write when compil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da} or \const{MSYS2} and not defined otherwis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the search ord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Flag is not 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arch the Windows directories, then the XD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for the Windows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Flag is \const{tru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arch the XD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Flag is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arch the Window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term{oneof}{ListOfAtom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integer}, \const{float} and \const{term}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termined from the initial value.  Note that \const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lag has a value, but this value is in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ype, a warning is printed and the flag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and type specified by this call to create_prolog_fla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warn_not_accessed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\const{true} and the flag is never re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/2, print a warning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ptions set using the commandline option \verb$-D&lt;flag&gt;[=&lt;value&gt;]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it calls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  A more controlled form of auto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loading application modules is provided by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'make_library_index(.)'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library_index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wi/*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_all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y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yntax-rational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8.1.22, SWI-Prolog supports rational numbers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atomic data type if SWI-Prolog is compiled with the GM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ested using the \prologflag{bounded} Prolog flag. An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so requires a syntax. Unfortunately there are few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ational numbers without breaking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\footnote{ECLiPSe uses \arg{numerator}_\arg{denominato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nflicts with SWI-Prolog digit grou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gitgroupsyntax}) and does not have a recognise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. The notation \exam{1/3r} and \exam{1/3R}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. The \exam{1/3r} is compatible to Ruby, bu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due to the required look-ahead and not very natural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en.wikipedia.org/wiki/Rational_data_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and SWI-Prolog have agreed to define the canonical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to be e.g., \exam{1r3}. In addition, ECLiPS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_3} and SWI-Prolog can be asked to accept \exam{1/3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olog flag \prologflag{rational_syntax}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low. Note that write_canonical/1 always uses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r3}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tur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mode where we ignore the ambiguity issu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atural &lt;integer&gt;/&lt;nonneg&gt; alternative. Here, &lt;integer&gt;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ules for Prolog decimal integers and &lt;nonneg&gt; doe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allows for a sign. Note that the parser trans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to its canonical form which implies there are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s in the resulting numerator and denominator. Examples of 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</w:t>
        <w:tab/>
        <w:tab/>
        <w:t xml:space="preserve">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/4             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/33 000 &amp; 1000/33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3/5</w:t>
        <w:tab/>
        <w:tab/>
        <w:t xml:space="preserve"> &amp; -3/5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very few programs to have text parsed into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term was expected. Note that for rationals appear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 the only difference is that evaluation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o compiletime. The utility list_rationals/0 may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program to check whether the program contains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lauses and thus may be subject to compatibility issu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nded this can be written as \verb$/(1,2)$, \verb$(1)/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1 / 2$ or some vari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patibi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rational numbers as e.g., \exam{1r3}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heres to the same rules as \const{natural} above, 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r}' instead of `\chr{/}'. Note that this ma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as `\const{r}' can be defined a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 holds for \exam{0x23} and similar syntax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art of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ntax is controlled by the flag \prologflag{rational_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n integer division and exponenti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efer_rationals}. See section \secref{rationa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WI-Prolog arithmetic (see \secref{arith}) follows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th describes that floating point operations either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} floating point number or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 describes the Prolog flag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EEE special float values. The ability to cre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ch values facilitates the exchange of data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h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currentl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4.0.0 of the Unicode standard. Please note that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, intended to be used with all text except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s 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umb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 characters (Nd) are accepted to form numbers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code block in which they appear. Currently this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s, rational numbers (see \secref{syntax-rational-numbe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oating point numbers. In any number, \emph{all} digits mus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block, i.e., if the nominator of a rational i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script, so must the denominator.  All special charact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gn, rational separator, floating point \chr{.},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exponent must use their usual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(e.g., writeq/1) of an atom or string that contain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uses the atom or string to be quoted and the contr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ssigned characters to be written using an escape sequenc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has been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variables named \verb$_&lt;digit&gt;$ are never subject to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 These variable names are emitted by write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can also be used to pass singletons to debug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ingletons to debug/3 is otherwise problematic a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variable results in a singleton warning when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debug/3 statement while using a named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jargon{multiton} warning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(X,_0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(demo, 'q/2 says ~p', [_0Y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predicate where an index might help (i.e., a call whe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 is instantiated). This section describes the rul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logic. Note that this logic is not `set in stone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he empty list (\verb$[]$) and one where the sam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empty list (\verb$[_|_]$). Note that if this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utput argument}, semantics are preserved, but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slightly. This slow-down can be avoided using mode/1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as \chr{-}.\footnote{Up to version 9.3.18,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as consider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primary index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, normal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 An indexing key is either a constant or a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/arity reference). Calls with an instantiated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less than 10 clauses perform a linear scan for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clause using this index key. If the result is deterministi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Otherwise the system looks for better indexes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2 this result was used also when non-deterministic.}.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rgument is the first argument for which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an indexable (nonvar) value for that argument.\footnote{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sion 9.3.18, the primary index was fixed to the first argumen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t indexing is controlled by a set of Prolog flags whose name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onst{ci_}, e.g., \prologflag{ci_min_speedup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for body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WI-Prolog versions only consider the hea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ndexing. This would make it impossible to examine 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pass the argument in the body without copying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wo clauses below. Both have equal semantics under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would loose clause indexing while the seco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\funcref{f}{1} argument. Neither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X = f(I), integer(I), q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f(I)) :- integer(I), q(f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1, unifications against head arguments tha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thing else in the body are compiled special. Effec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unified too is moved into the head (providing indexing)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term is used simply use the corresponding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nification is removed. Decompilation (clause/2) rever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but may not produce exactly the same term.  The re-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s are ordered according to the argument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always on the left hand of the \predref{=}{2}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f(_) = Y, X = g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ecompiled into the following equival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X = g(_), Y = f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transformation is only performed on \emph{static}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unifications must \emph{immediately} follow the h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conjunc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sole exception, calls to true/0 are skipp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_expansion/2 to convert goals to \const{true}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head argument is not used the body un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moved into the head.  The decompiler does not in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n that case.  Thus, \exam{p(X) :- X = a.}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exam{p(a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this optimisation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flag \prologflag{optimise}.  As this optimization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level debugging, this may not be desirabl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 we do not want determinism to depend on optimiz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 affects 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TF-16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charac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home.unicode.org}{Unicode}. Unicode defines \jargon{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} in the range $0\ldots{}0x10FFFF$. These code point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character in any language. In addition,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character classes (letter, digit, punctuation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onversion and much more. Unicode is a super set of ISO 8859-1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), which is a superset of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two representations for atoms and string objec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If the text fits in ISO Latin-1, it i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8-bit characters. Otherwise the text is represe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\ctype{wchar_t} characters. On virtually all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, \ctype{wchar_t} is a 32-bit unsigned intege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all Unicode code points. On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wchar_t} is a 16-bit unsigned integer and thus only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ode points $0\ldots{}0xFFFF$. As of SWI-Prolo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4, the \ctype{wchar_t} is (on Windows) interpreted as a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UTF-16 encoding uses \jargon{surrogate pairs}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oints $0x10000\ldots{}0x10FFFF$ as two \jargon{code units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0xD800\ldots{}0xDFFF$.  As Unicode \jargon{code points},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unassigned}.   For consistency, SWI-Prolog does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in the surrogate pair range as valid code point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har_code(X, 0xD8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haracter_code' expected, found `55296' (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character representation is completely transpar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. Users of the foreign language interfac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foreign} sometimes need to 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nicod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nicode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placed higher in the Unicode space. Especially on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-bit UTF-16 standard, represented by pairs of bytes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locale(LC_CTYPE, NULL)} to one of \const{text}, \const{utf8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. One of the latter two is used if the enco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, while \const{text} is used as defaul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the translation is left to the wide-charact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.\footnote{The Prolog native UTF-8 mod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generic mbrtowc() one.} The encodin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load_files/2 for loading Prolog source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open/4 when opening files or using set_stream/2 on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For Prolog source files we also provide the encoding/1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switch between encoding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 (\const{ascii}, \const{iso_latin_1}, \const{utf8}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). See also \secref{intsrcfile} for writing Prolo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-ASCII characters and \secref{unicodesyntax} for syntax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This causes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and written fully untranslated. The above is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name. This encoding may be specified using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iana.org}{IANA} name \const{ISO-8859-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encoding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nicode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 The above is the SWI-Prolog native name.  Thi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using the official \href{https://www.iana.org}{IA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\const{UTF-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16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16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16 encoding. Reads input in pairs of bytes. \const{utf16b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g Endian}, putting the most significant byt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16le} is \jargon{Little Endian}, putting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econd. UTF-16 can represent full Unicode using \jargon{surro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}.  The above are the SWI-Prolog native names.  Thes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using the official \href{https://www.iana.org}{IA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UTF-16BE} and \const{UTF-16LE}.  For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support \const{unicode_be} and \const{unicode_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 Except for available memory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rd limit} for the sizes of the stacks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3.6.  Older versions have a hard limit on 32-bi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28Mb for each stack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stack size (per thread) has a \jargon{soft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the writeable flag \prologflag{stack_limit}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\cmdlineoption{--stack-limit}. 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imit is 1Gb.  Considering portability, application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default limits are advised to do so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f global stack &amp; The global stack is used to store terms,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big integers, rational numbers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Data on this stack is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or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unlimited. Atoms are subject to garbage collec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tomgc}. Both atoms and strings can represent all Unico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including 0 (\verb$\u0000$). Currently, SWI-Prolog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representation for ISO~Latin~1 text (cod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\ldots{}255$) and text that includes higher code points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using the C \ctype{wchar_t} type. On most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UCS-4, i.e., 32-bit unsigned integer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wchar_t} uses UTF-16, which implies that it cannot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oints reserved for \jargon{surrogate pairs} as single cod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switch to using UTF-8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two integer representations. \jargon{Tagged integer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imited to 57~bits.\footnote{Before version 9.3.6,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on 32-bit systems had 25~bits and there was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for 64~bit integers.} Unbounded integers ar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GNU GMP library. Alternatively, they may b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ndled LibBf library. The system can be built withou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inary compatibility}</w:t>
        <w:tab/>
        <w:tab/>
        <w:tab/>
        <w:t>\label{sec:abi-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patibility,bina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I,compatibil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irst of all attempts to maintain \jargon{sourc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tween versions. Data and programs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binary form.  This touches a number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ying degrees of compatibility.  The relevan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tures are made available by PL_version_info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abi-version}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bi_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oreign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able foreign extensions have the usual dependenc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, ABI model of the (C) compiler,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etc. They also depend on the backward compatibility of the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s provided lib \file{libswi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API allows distribution of foreign extensions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notably for platforms on which compilation is complicate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 This compatibility is therefore high on the priority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frequently be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FLI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ign_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inary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represented in binary format using PL_record_externa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_write/2. As these formats are used for storing binary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or communicate terms between Prolog processes in bin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REC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QLF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 files (see qcompile/1) are binary representation of</w:t>
        <w:tab/>
        <w:t>Prolo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y represent clauses as sequences of \jargon{virtual mach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) instructions. Their compatibility relies on the QLF fil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 of the VM.  Some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QLF}, \const{PL_VERSION_QLF_LO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ERSION_VM}, \prologflag{abi_version} key: \const{ql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lf_min_load}, \const{vm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(see \cmdlineoption{-c} and qsave_program/2) is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entire Prolog database using the sam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LF files. A saved state may contain additional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, data files, etc.  In addition to th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of QLF files, built-in and core library predicate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internal} foreign predicates.  The interface betwee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s and internal foreign predicates changes frequently.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releases in the \emph{stable branch} will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ABI version keys are the same as for QLF fil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PL_version_info(): \const{PL_VERSION_BUILT_IN}, \prologflag{abi_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