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++} 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+}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-}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--} 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?}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:}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@}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!}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, and \const{exists} is as \const{changed}, bu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 silently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``\arg{Pred} \const{as} \arg{Name}'' to import a predica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ame. Finally, \arg{Import} can b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xcept}{Exceptions}, where \arg{Exceptions}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hat specify predicates that are \emph{not} impor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as \arg{Name} terms to denote renamed predicate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 and use_module/2.\bug{\arg{Name}/\arg{Arity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wName} is currently implemented using a \jargon{link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rms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(file_search_path(library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_directory(Di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shared_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app_config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swi(librar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swi(library/cl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pple_universal_binary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Lib = 'lib/fat-darw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current_prolog_flag(windows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msys2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lib, Arch], /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So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msys2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bin, Arch], /, So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So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SoLib =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SoLib =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member'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, swi(ap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, app_data(ap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working_directory, C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_directory(CWD, CW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(absolute path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(absolute path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 (absolute path)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cro-expansion mechanism originates from Prolo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80s and 1990s. It has several flaws, (1) the hooks act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definitions in a module), (2) it is har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transformations, (3) macros can not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using the normal module export/import protocol and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make source code aware tools such as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ct properly in the context of macro expansion. Sever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have tried to implement better expansio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solve all problems and all are largely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macro expansion. Future versions may provide a new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interaction is provided between macro expansion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the \const{user} and \const{system} modules. Here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\jargon{pipeline} where the result of local modul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the expansion in \const{user}, which is the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\const{system}. See also 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Scoping}, i.e., make a rule defined in a module only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imported into the module being compiled,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macro globally in the \const{user} module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context/2 and some logic to verify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ly. If (goal) expansion effectively defined \jargon{inl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also define the predicate and hav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heck that the predicate is in scope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1, [doubl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(X, D) :- D is X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double(X,D), D is X*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_load_context(module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M:double(_,_), imported_from(m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 expansion that is not related to a specific predicat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ntinel predicate rather than using the goal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is imported into the current module to verify tha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expansion is imported into the curren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SWI-Prolog accommodates syntax extensions unde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by silently ignoring syntax errors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branch. This allow, for example, for the code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support \exam{1r3} denotes the rational number 1/3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 syntax error. Note that this only works properly if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error still allows to re-synchronize on the full s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lause and (2) the subsequent conditional compilati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current_prolog_flag(bounded, fals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third(1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i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:message_ac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_action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_Leve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 \arg{Options} are passed to load_files/2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}{+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include into the QLF file. Currently accept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 the atom \const{user}. When specified, files loaded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File} that to not come from the Prolog librar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\fileext{qlf} file. This may be used to generate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pplication. The result is comparable to a \jargon{save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save_program/2) with the fol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your application code is included. 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and boot fil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Prolog code is included, \fileext{qlf}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rbitrary \jargon{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file can be loaded into a running Prolo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 saved state can only be loaded into a virg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fileext{pl} file from the commandline (the \jargon{associ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e the Prolog flag \prologflag{associated_file}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specified using the \cmdlineoption{-s} or \cmdlineoption{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When using the Windows shell while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\fileext{pl} extension this is the fil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\fileext{pl} file. See also 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/1), integer (integer/1), floating point number (float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(rational/1) and blob (blob/2). In addition,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]$ (empty list) is atomic, but not an ato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rational/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ared using \funcref{cmpr}{2}.\footnote{Up to 9.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rison was done as float.} NaN is considere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all numbers, including \exam{-inf}.  If the comparison is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loat is considered the smaller value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logflag{iso} is defined, all floating point numbers prece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andard order is not well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s}, also known as \jargon{cyclic terms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swi-prolog.discourse.group/t/how-to-compare-3-without-surprises-on-non-ground-terms/6386/42=jan}{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dentified} by Mats Carlsson, quoted below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WI-Prolog/swipl-devel/issues/1162}{issue\#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itHu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erms \arg{A} and \arg{B} defined by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A = s(B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B = s(A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\arg{A} and \arg{B} are not identical, s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 @&lt; B} or \exam{A @&gt; B} must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lt; B}.  But then, \exam{s(A,1) @&g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gt; B}.  But then, \exam{s(A,1) @&l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,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 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compile_meta_argu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(a, !, b -&gt; c ; d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(\jargon{and}). True if both \arg{Goal1} and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jargon{or}). True if either \arg{Goal1} or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Note that the semantics change if \arg{Goal1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or \predref{*-&gt;}{2}. \predref{;}{2}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. See \predref{!}{0} for detai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between(1,2,X) ; X 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advised to \emph{always} use parenthes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 Conjunctions inside a disjunction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Traditionally the \chr{;} is plac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rather than at the end because a \chr{;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is easily overlooked. 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tyle used in SWI-Prolog.\footnote{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newline after the \chr{;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predref{;}{2} is a \jargon{control structure}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compiler, SWI-Prolog implements \predref{;}{2}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upport call/2 and friends as well as to allow for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perties, for example to support cod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the interaction with \predref{!}{0}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 and \predref{-&gt;}{2} acts as if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\predref{;}{2}, this construct is always nest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preferred layout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negation in Prolog).  In contrast to the ISO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several other Prolog systems, SWI-Prolog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edref{\+}{1} as a \jargon{control structure}. 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rgument is compiled as part of the enclosing clause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n goal positions are translated to call/1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h a variable is at runtime bound to a (\predref{!}{0}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is scoped to the call/1 call rather than the enclosing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r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/1, but first trigger the autoloader if \arg{Goal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The autoloader is used, even if the flag \prologflag{auto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. In addition, using this predicate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checker, e.g., list_undefined/0, to ignore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icularly used to call into the development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3.13, constraints (attributed variable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} are respected.  If evaluating the constrain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e most urgent exception is preser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) and searching for a matching catch/3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.  If both exceptions are equally urgent,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by the constraint evalua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5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wi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wind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9.3.13, SWI-Prolog introduces a new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exceptions.  An exception of the shape \term{unwind}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special by catch/3 and friends.  Rather than simpl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cover} goal (third argument), catch/3 acts as if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Goal, Ball, call_cleanup(once(Recover), throw(Bal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that cleanup that may be required on excep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ll_cleanup/2 (or one of its variations) or should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in the \arg{Recover} goal.  For example, the follow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 properly cleanup after an exception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atch(Goal, Error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(   var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 &lt;no 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&lt;cleanup&gt;</w:t>
        <w:tab/>
        <w:t xml:space="preserve">   % NOT called on throw(unwind(...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, unless the user ensures \arg{Recover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, the exception will unwind the entire Prolog stack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that catches these exceptions should propagat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environment, we cannot enforc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mechanism defines these values for \arg{Term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current Prolog thread.   This exception is raised by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raised \verb|'$aborted'|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wind}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lt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setup, if \term{unwind}{\term{halt}{Status}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n the \const{main} thread, this system halts with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exit}{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s raised by thread_exit/1. 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wind}{abort}, also raised by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5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unwind(halt(_))= (halt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unwind(thread_exit(_))= (thread_exit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unwind(abort)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5 can be used to add more debugg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source location.  \arg{Location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File:Line:Column$, \verb$File:Line$ or \verb$File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ibrary \pllib{ansi_term}, this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URL,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\arg{Label}.  When using library \pllib{ansi_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anslated into a 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alling this hook succeeds, the message is considered print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tion is taken. Version 9.3.34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_action/2 to allow modules to act on certai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log:message_action/2 was introduced a program could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on with a message by adding a clause for message_hook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desired action and then fails. The problem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for actions is that the order of clauses for a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poorly defined.  If the application defines a hoo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is hook may cause intended actions not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prolog:message_action}{2}{+Term, +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before message_hook/3 as below.  Thi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in 9.3.34.  It allows to associate side-eff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a reliable way by decoupling printing (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way) from associated side effects.  See also broadcas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brary \pllib{broadca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all(prolog:message_action(Term, Kind)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ag}{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xt part for the \const{prefix} property for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gnore} causes Prolog to ignore the signal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i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(-like) 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  \arg{New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ignal name or number.  See on_signal/3 for how the Prolo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defined.  The \arg{Old} argument is unified to the sig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nown and the number otherwise.  Notably the value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system does not use an alarm signal.  On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is implies that system calls are not 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only defined on systems where the alert signal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Head} are removed.  If all arguments of \arg{Hea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(see is_most_general_term/1), all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without inspecting the clauses.  Cleaning all claus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must use retractall/1 rather than abolish/1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ompletely wipes the predicate, including its propert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refers to a predicate that is not defined, it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.  See also dynamic/1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nly allows using 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dheres to the \jargon{logical update view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predicates that enter the definition of a predic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 any changes (either caused by assert/1 or retract/1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view is the ISO standard.  Logical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by keeping \jargon{generation} information on claus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atabase causes an increment of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Each goal is tagged with the generation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Each clause is flagged with the generation it wa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generation it was erased.  Only claus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created' \ldots `erased' interval that encloses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are considered visible.  The generation mechanis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mplement \jargon{transactions} See \secref{transa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d clauses are (eventually) reclaimed by the claus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implemented by garbage_collect_clauses/0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or runs in a thread named \const{gc}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garbage collector (garbage_collect_atoms/0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positive integer value that may be used as a has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. If \arg{Term} is not ground, the predicate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an unbound variable.  Hash keys are in the range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72,057,594,037,927,935$ ($2^56$), the maximal intege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efficiently (see \prologflag{max_tagged_inte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9.3.28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 predicate is cycle-safe.\bug{All arguments that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cycle 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Hashes differ between big and little endian machines and has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integers (currently $&gt; 2^56$) differ depending on the bi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end} (GMP or LibBF).  See \prologflag{gmp_version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  If $\arg{Depth} = -1$, no depth limit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only offer partial thread-safety.  Multipl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oncurrently insert values in a trie. 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on and concurrent non-deterministic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arting with SWI-Prolog 9.3.23, tries suppor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both in for keys and values. 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d variables can also be \jargon{compiled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_gen_compiled/2 or 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ode}{+Head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\jargon{modes} for the predicates referen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 \arg{Head}. Each argument of each he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specifier}. Defined specifiers are \chr{+}, \chr{-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?}. Mode declarations have a long history in Prolog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definitions derived from e.g., Quintus Prolog and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the ISO standard. The specifiers declar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\jargon{unbound} at \emph{call time}. The \ch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argument is nonvar/1, the \chr{-} decl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var/1 and \chr{?} makes no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log systems define \const{mode} as an operat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below.  Currently we do not define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op(1150, fx,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he mode information for its just-in-ti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as described in \secref{jitindex}. JIT only uses the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to avoid examining that argument as a candidate for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fter discontiguous/1 was used to flag that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dict holding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arguments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1-based argument numbers of the predicate or compound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position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1-based argument numbers to find the compound for a \jargon{de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Empty list (\verb$[]$) for predicate arguments. 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1,2]$ implies we index on the 2nd argument of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, i.e., on the \arg{I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\exam{p(f(_,I)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bucket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uckets of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list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is a \jargon{deep} index, i.e., it points at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may be sub-indexes on these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realis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the index is associated with the predicat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lled.  It will be filled if the predicate is call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is at least \prologflag{ci_min_speedup} time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already realise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in bytes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speedup}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speedup.  The basic value is the number of uniqu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gument of the clauses to which this index appl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reduced when there are clauses with a varia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when the standard deviation for the sets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value is high, i.e., we prefer index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andidate clauses is similar, regardless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 for the predicate is defined using mode/1.  Head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property \term{meta_predicate}{Head}, but the spec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\const{+}, \const{-} and \const{?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lows clause/2 to work on both dynamic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\footnote{Using clause/2 is disallowed if either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so} or \prologflag{protect_static_code} is \const{tru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/2 \jargon{decompiles} the actual clause and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use that is different from the source or asserted claus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only promises \jargon{semantic equival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  The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} (see \secref{blob}), which implies it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 garbage collection}.  The \arg{Reference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ccess to the clause while it exists and generates a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exception after the clause has been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 and therefore shell syntax such as redirecting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\verb$&gt;$ \arg{file}) does not work.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feature is deprecated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from \pllib{process} provides a rich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lternative for interacting with processes includ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standar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 and unifies Stream with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line processing for the stream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six}, \const{dos} or \const{detect}.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treams. Using \const{detect} on an \jargon{output stream}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rop the positio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from the stream.  This disables the use of stream_posi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the stream is in an error state. 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  See also 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pturing other streams, see with_output_to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  The default is derived from the Prolog fla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sociated with the \term{module}{Module} o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_forma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loating point numbers using format/2 as \term{format}{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[Float]}. The default is \verb$~h$. This option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See format/2 for valid format specifi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teger_format} option for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  The ISO standard also dictate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ritten as \verb$.(Head,Tail)$.  SWI-Prolog writes lis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 notation unless the option \term{dotlists}{true}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This is done because SWI-Prolog lists do not use the d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ell functor.  PIP-0105 added the option \term{portab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unambiguous transfer of terms while max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_forma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s using format/2 as \term{format}{Atom, [Int]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verb$~d$. This allows to print integ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\jargon{radix}, using e.g.\, \verb$~16r$ or \verb$0x~16r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use digit grouping using e.g.\ \verb$~D$. Note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to provide a format that produces valid Prolog synta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must be readable by Prolog.  The format must accep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.  If that is not satisfied, printing an inte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ception.  See format/2 for for valid form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\term{max_text}{Length} and \term{truncated}{-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text}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 atoms and strings that are longer than \arg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abbreviated characters are indicated using eli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$\ldots$), if possible using the Unicode character U-2026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...} otherwise. On sufficiantly long texts the elip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three last characters. If \arg{Length} is -1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limit is imposed.  If \arg{Length} is 0,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lipsis. When \term{quoted}{true} is active,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 in the length restriction. The text between th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t max \arg{Length} characters, but the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can be longer due to required escape sequ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defined by PIP-0105.\footnote{The current draf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term{text_max}{Max}. Considering all other options and flag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*, SWI-Prolog uses \const{max_text}. This may chang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PIP-0105 evolv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currently, write_term/2 is not a \jargon{meta predicat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ule is thus not derived from the calling conte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chang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fits in 64-bit,\footnote{Larger integ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term that fits into memory can have that many varia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striction.} will be written as a variable name. For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.25 it emits A..Z. For higher numbers it emits An..Z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arg{N}//26. For negative numbers it emits S_\arg{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representing shared sub-terms and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N} is an atom that is syntactically a valid vari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out quotes. This extension allows for writ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r-provid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\const{false}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rtrayed} option is enabled. See also numbervars/3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priority is not 1200 or 999 this assume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operand of an operator.  If \arg{Term} is an ato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operator it will always be embraced.\footnote{If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200 it is assumed to be a toplevel term and if the prio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it is assumed to be a list element or argument of a compound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ab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ignore_ops}{Bool}, but when \const{true},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ace terms} and the infix operator ``\chr{,}''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 The name \textit{portable} refers to the fact that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is way can be read unambigously regardless of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operator) context while providing maximal readability and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tack usage implied by the ISO \const{ignore_ops}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\verb$.(a,.(b,[]))$.\footnote{The dotted lis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duced to list cells before we reach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} This option is defined by PIP-01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(a,b+c,[a],{d}), [portabl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,+(b,c),[a],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  If this option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numbervars} option \emph{defaults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_non_ascii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n atom that contains non-ASCII, i.e., larger than 127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Prolog standard only describes non-quoted ato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SCII characters.  While SWI-Prolog extend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see \secref{unicodesyntax}), transferring atom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text to other Prolog implementations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ncated}{-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term{max_depth}{+Depth} and/or \term{max_text}{+Leng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nd the limit has been exceeded, \arg{Bool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Else it is unified to \const{false}. This option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P-01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Terms written with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, \const{quote_non_ascii}, \term{brace_terms}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mbervars} after numbervars/4 using the \const{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 and Term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write_term(Term, [quoted(true), numbervars(true)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constructed a different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[|](Head,Tail)$). This is primarily intended to rea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rite_canonical/1 from other Prolog syste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d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Term}, \arg{SyntaxPo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  Given the input \verb${|Syntax||Content|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yntaxTerm} is the parsed term representation from \arg{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\verb${|string(X)||Hello {{X}}|}$ produces \arg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tring}{X} and \arg{SyntaxPos} describes the lay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   \arg{ContentPos} is always a term \arg{From}-\arg{To}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range of \arg{Content}.\footnote{The layou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the quasi quotation parser is not available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ovide an interface that allows contributing a layout ter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If \arg{Atom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white space and/or comme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yntax_error}{end_of_string} exception is rai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?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  If \arg{Promp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it is unified with the current first-lin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, [singleton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'_'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_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py_term/2, but only rename the variables in \arg{Var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\arg{In}.\footnote{This predicat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edicate in s(CASP) by Joaquin Arias.}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appear in \arg{VarsIn} are \emph{shared} betwee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Out}. Sub terms that only contain such shar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s a whole between \arg{In} and \arg{Out}. \arg{VarsIn}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but can be an arbitrary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py_term([X], q(X,Y), Vars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 = [_A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q(_A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VarsIn} and \arg{In} do not share an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equivalent to \arg{In} and \arg{VarsOut}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copy_term/2) of \arg{VarsIn}.  If \arg{In}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not in \arg{VarsIn} the resul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opy_term(VarsIn-In, VarsOut-Ou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4, using the attributed variabl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_term_nat/2.  This implies that attribute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VarsIn} appear as renamed plain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sOut} and \arg{Out}.  Attributed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\emph{not} appear in \arg{VarsIn}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The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 if backtracking brings the state back into a posi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call. If the designated argument of \arg{Term} is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unified with \arg{Value} using normal un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setarg/3 behaves as arg/3 in this case. Note that thi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if \arg{Value} contains this variab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versed.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We therefore refer to the description of nb_setval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non-backtrackable assignment of terms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GNU-Prolog \term{setarg}{A,T,V,false}, removing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on \arg{Value}. Below is an example for coun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lutions of a goal. Note that this implementation is thread-sa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rant and capable of handling exceptions. Realising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raditional implementation based on assert/retract or flag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nb_linkarg/3 and foldall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a \except{syntax_error} exception is raised. 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tains white space and/or comme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yntax_error}{end_of_string} exception is raised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 Scenarios that use this predicat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toms that with a short lifetime; in such cases sub_string/5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Before, _, After, "=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0, Before, _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fines a predicate that inserts a value at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b_string/5 is used here instead of sub_atom/5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creating atoms for the inter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insert(Str, Val, At, NewSt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0, At, A1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At, A1, _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S1,Val,S2], NewS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, i.e., \arg{Char} is in $0 \ldots 9$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const{deci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.   This implies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general category} \textbf{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 with \arg{Weight} $0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, \op{=&gt;}, \op{==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d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d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loating point arithmetic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-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floats using the C \ctype{double} typ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modern hardware this implies it uses 64-bit IEEE~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See also \secref{ieee-float}. Al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performed using C. Different C compilers, different C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different hardware floating point support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sults for the same expression on different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d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cd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cm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mp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compares the values \arg{Expr1} and \arg{Expr2} and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Expr1} &lt; \arg{Expr2}, 0 if they are equal, and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&gt; \arg{Expr2}.  Evaluates to NaN if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NaN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is set to \const{nan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inr}{2} and \funcref{maxr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lates to the Prolog numerical comparis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\predref{=:=}{2}, etc.  The Prolog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converts the rational in a mixed rational/floa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loat, possibly rounding the value.  This function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to a rational, comparing the exa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ing point arithmetic is provided by the C~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~runtime library. Unfortunately most C~libraries do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ounding modes for notably the trigon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functions. There exist correct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taschini/crlibm}{crlibm}, but the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, most of them are poorly maintained or have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C~runtime libraries do a better job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o nearest} rounding mode. SWI-Prolog now assumes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translates upward rounding to be the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and downward rounding \funcref{nexttoward}{2} -infinit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o nearest'' rounding mode is correct, this ensures tha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between the downward and upward rounded value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terval is larger than needed. Unfortunately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s shown in \href{https://hal.inria.fr/hal-03141101}{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 in Single, Double, Extended Double and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} by \textit{Vincenzo Innocente and Paul Zimmerman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 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float_undefined} is set to \const{nan}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evaluates to NaN, the result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\funcref{maxr}{2} is similar, but uses exact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f \arg{Expr1} and \arg{Expr2} have a differe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 the rational (integer) rather and the float i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equal and propagate the non-NaN value in case one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ax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 using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see \funcref{cmpr}{2}). If the two values 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and one of the values is rational, the result will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; the objective being to avoid "pollution" of an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with a potentially imprecise float. So \exam{max(1,1.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1.0 while \exam{maxr(1,1.0)} evaluates to 1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0 is preferred over 0.0 or -0.0; -0.0 is still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r}{2} also treats NaN's as missing valu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maxr(1,nan)} evaluate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in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 using exac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funcref{cmpr}{2}). See \funcref{maxr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r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ictates shifting a neg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lementation defined}.  SWI-Prolog defines shift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be defined as $-(-Int&gt;&gt;Shift)$.  Shifting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ore than their size results in 0 (zero).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s by more then their size results in -1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 is -3464 &gt;&gt; 100} binds \arg{A} to -1.  If \arg{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gative, a right shift (see \funcref{&gt;&gt;}{2}) is perfo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ed value of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ictates shifting a neg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lementation defined}.  SWI-Prolog defines shift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be defined as $-(-Int&lt;&lt;Shift)$. If \arg{IntExpr2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a left shift (see \funcref{&lt;&lt;}{2}) is perfor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d value of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rd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(for sets of rows where the 3rd column is eq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 portab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textual output. These predicates where introduced by Quin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SWI-Prolog implementation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prolog-lang.org/ImplementersForum/0110-format.html}{PIP-011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a couple of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upport for \fmtseq{~@} for capturing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redicate.  This extension is implement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upport for \fmtseq{~h} and \fmtseq{~H}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ver floating point number output.  This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ICS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upport the \chr{:} modifier, notably used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\jargon{locale} specific output and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edicate format/3 allows for an outpu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to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ormatted output to \arg{Output} or \const{current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is a list of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For backward compatibility, if \arg{Format}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argument and the required argument is not a list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eeds not be nested in a list.   This feature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easily leads to mistakes and make static analysis by check/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is normally a stream.  SWI-Prolog's format/3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output accepted by with_output_to/2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ntrol sequences start with the tilde (\chr{~}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optional numeric argument, optionally followed by a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, \footnote{The colon modifiers is a SWI-Prolog extension,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n asterisk (\chr{*}), in which case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aken from the next argument of the argument l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positive integer or an arithmetic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ossitive integer. The following four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 and use a tab at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*|~n', ['Title', 46, 'Page', 80-8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 expressions may call back Prolog, i.e., \verb$~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W$, \verb$~@$ and user defined extension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predicate/2. Output written to the stream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ged into the format/2 output. If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bber} (\verb$~t$) and the the position notation alig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witched. Otherwise the output is captur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and emitted after the callback finishe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eserve the position and alignment promises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tty} property of the temporary stream to reflec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uses the position information of the temporary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notion of the position.  Notable ansi_format/3 co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callbacks.\footnote{As of version 8.3.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g}, \chr{G}, \chr{h} and \chr{H}) accept an arithmet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 This is introduced to handle rational numbers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rational}). The floating point conversion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precision for printing rational numbers in decimal form.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r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xtbf{w}, except that it requires the argu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For flexibility, SWI-Prolog also accepts a pack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 as vali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  If \textbf{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using the colon (\verb$~:D$), it uses the Prolo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\chr{_}.  See also setup_prolog_integer_grouping/0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also support line breaks in bi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 (0), the value is printed as an integer.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textbf{f}, but used uppercase letters for non-normal float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F', [nan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floating point number with the minimal number of digi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/1 produces exactly (as in \predref{==}{2}) the s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specifies whether a number is written using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(using \textbf{e} (h) or \textbf{E} (H)) or fix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(as \verb$~f$).  If the argument is -1, the numbe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exponential notation.  Otherwise, number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ponential notation if the exponent is less than \arg{Arg}-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eater than \arg{Arg}+\arg{d}, where \arg{d}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emitted to establish the required precision.  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arger than the the maximum exponent such as \verb$~999h$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s exponential notation.   The default argument is 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/1 and friends act as if using the format \verb$~3h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compatible to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 (default 8)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, characters,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 and \secref{string}) or atom from the next argument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 the specified number of characters is emit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text is truncated if too long or right-padded with spa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o short. Note that this way of padding is not in the spi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.  Using \fmtseq{~t} for padding is more flexible and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pirit of forma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 The goal is executed as \verb$\+ \+ Goal$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created by the goal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two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  If the space between the two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cannot be divided by the number of \fmtseq{~t} statement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dding character is added to each \fmtseq{~t}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tab stop is reached.  Additional padding is ad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\footnote{Until 9.3.33, additional padding was ad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.  Current behaviour is defined by PIP-0110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olumn is at or past the requested tabs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(:) is used, a newline is inserted and the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\fmtseq{~t} is used to pad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See also nb_current/2 and nb_dele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  <w:tab/>
        <w:t xml:space="preserve"> If the variable \arg{Name} did no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_setval/2, backtracking cause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\footnote{Prior to version 8.3.28 backtrac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reation caused the variable to get the value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empty list. If this is desirable use \exam{nb_setval(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)} before b_setval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\arg{Name}. Note that this can be used to set an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\const{[]} prior to backtrackable assignment.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3.18, if the new \arg{Value} contains the old value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textbf{not} copied.  This implies that \nopredref{pus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has complexity O(1), regardless of the length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(Var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_getval(Var, 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_setval(Var, [Value|Old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 Note that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, exception/3 is called attempting to define i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.28, a failure of exception/3 to define the varia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defined with a reserved valued to avoi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Deleting a global variable ensures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reserved value to avoid subsequent 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the resources associated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never ful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  This predicate can raise several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environment is incomplete, notably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ERM} does not exist or there is no matching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termcap data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This predicate is provided for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, Windows console and the \program{swipl-win} Prolog cons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code should wrap this into catch/3 and use some defaul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 size cannot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messages} locale defines the languag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Note that this locale is not available on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ably Windows does not support this categ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get_user_preferred_ui_languag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hlib} and can be auto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re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get_user_preferred_ui_languages}{2}{+Format, -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Languages} with a list of the user preferr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Windows Display Languages}) in order of pre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\const{name}, the list elements are ato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ocs.microsoft.com/en-us/windows/win32/intl/language-names}{Languag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If \arg{Format} is \const{id}, \arg{Languag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eric language ids represented as Prolo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Windows alternative to setlocal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\const{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le 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p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 Apple MacOS specific predicates are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e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e_current_locale_identifier}{1}{-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dentifier} with the value for CFLocaleGetIdentifier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urrent locale. The \arg{Identifier} is an atom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language identifier, e.g., \const{en} for Englis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underscore and an identifier for the \jargon{Region} in the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nguage \&amp; Region} preferences.  For example,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t to ``English (UK)'' and the \textit{Region} to ``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'' we get \const{en_GB}.  This relates to the loca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_GB.UTF-8}.  Unfortunately it is not that simp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mbine the primary language ``English (UK)'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Region} ``Netherlands'' to end up with \const{en_NL}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MacOS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\funcref{date}{9}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may be left unbound from the right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may be unbound, or seconds and minutes, etc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pecify the seconds and leave one of the mor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unbound.  Unbound values unified to their low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month, day, hour, minute or second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ized}.  This flexibility allows for easy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t any given number of these units from a given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can be achieved following this c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_date_time/3.  This example computes the date 20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} (Epilog)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pilog-ap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pilo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ackage \const{xpce} provides the SWI-Prolog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Part of it is a console window that provides a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Epilog}. If Prolog is started using \program{swipl-w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 as a GUI application running the Prolog REPL loop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log window.   SWI-Prolog allows opening multiple such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each running the REPL loop in a new thread.  New Ep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an be started from several menus in the GUI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 epilo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pilog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new Epilog console.  SWI-Prolog creates a new thread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 loop and has its input and output connected to the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pilog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Epilog console with additional \arg{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tle}{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window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ows}{+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the initial terminal in lines (default 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ls}{+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initial terminal in characters (default 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it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as initialization goal. Default calls version/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rue/0 for subsequent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as REPL loop.  Default runs prolo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ct as application main window.   In this case epilog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main thread and returns after all windows have be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pilog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Epilog console attached to the calling thread. Option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title}{+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foreground}{+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background}{+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selection_foreground}{+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selection_background}{+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menu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popup to the Epilog menu. The popus is added before Befo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s `-`, the new popup is adde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menu_item}{+PopupName, +Item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 item in the Epilog console menu. PopupName is the pop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insert the item. Item is the name for the new item. If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-}, a \jargon{separator} is inserted. Before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before which to insert the new item. If this is \const{-},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\jargon{injected} into  the  current   terminal  of  the Ep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is implies that we assume  that the console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. Eventually,  we  probably   want  a 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\term{existence_error}{epilog, Thread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ing) thread has no attached Epilog window.  Thread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pilog window have the Prolog flag \prologflag{console_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interaction with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syntactic) operations on file names. SWI-Prolog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based on the POSIX standard. On Windows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wide character) versions of the C runtim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rrors,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erations define a large set of error conditions.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Prolog exceptions using a generic function that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(e.g., \const{make_directory}), \arg{type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), the term that describes the object (nam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and the \const{errno} value. Unfortunately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often misleading. For example, calling make_directo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must create multiple directories (e.g., \const{d1/d2/d3}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xistence error on the directory \const{d1/d2/d3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component. On Windows the situation is even wor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its runtime functions distinguish only a few error cod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_wmkdir() only produces \const{EEXIST} or \const{ENO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ilures except for an already existing target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exception. We can only improve on this situ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translation of \const{errno}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each file operation and perform additional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 different error conditions that are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const{errno} value. This is hard, in particular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needs to depend on the OS and specific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,file nam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he Windows Unicode functions to access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ll Prolog's file handling is based on C \ctype{ch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On POSIX systems these strings use \jargon{multibyte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\jargon{locale} (nowadays often UTF-8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encoding is fixed to UTF-8 and a wrapp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file functions translates this to UTF-16\footnote{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6 to UCS-2, allowing only for Unicode code points up to 0xfff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Win32 *W() or C runtime _w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bsolute file paths are traditionally limited to 2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PATH_MAX}). More recent versions of Windows support 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Unicode file functions support longer paths.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long paths can be forced by prefixing the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verb$\\?\$'' (``\verb$\\?UNC\$'' for UNC paths (//server/path)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oes \emph{not} allow for relative paths. Thus, SWI-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 GetFullPathName() to arrive at absolute canonica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the appropriate prefix before calling Windows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support is not very robust.  Some function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length limits while others do not work wi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The result depends on the Windows version, sever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entries and the file system.  Exceeding the length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ported as non-existence of the target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, or \const{none}.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ay also b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ccess_file(File, none)} simply succeeds 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const{execute} is only intended for use with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\const{search} only with directories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urrently equivalent and both can be used with 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. This may change in the future,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\const{execute} access on directories or \const{search}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file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  The current implement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, also on error error conditions such as \arg{File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File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File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File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name that may inclu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-Name} with \const{/}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/} \arg{-Nam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uses GetFileInformationByHandle() and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 and file index.\footnote{As of version 8.5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nly compare the canonical nam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ullPathName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read, search or write permission for th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fails silently, also on error 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arg{Directory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 Note that on POSIX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() call works on read-only files as long as th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write access. The Windows remove() call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f the file is read-only. SWI-Prolog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ttribute if remove() fails and tries again. If the 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moved it restores the read-only attribute and delete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permission error. As a consequence a read-only file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is briefly read-write. Also note that while an ope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on POSIX systems (where it is actually deleted when clo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 open file on Window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e POSIX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2} cannot be an existing directory.\footnote{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describe one exception: a directory can be mov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\emph{empty} directory.} To move a file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create \arg{File2} from the target directory and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File1}.  See file_bas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e() system call has a large number of error conditions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Prolog exceptions using a generic convers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rgument. As a result, the errors may be confusing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improv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, \file{..} and rep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\chr{/}) are deleted. This predicate ensures tha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returns the same absolute path regardless of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Notably, if a file appears in multiple directori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or hard links absolute_file_name/2 returns the sam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WI-Prolog uses absolute file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eparators are always \chr{/}; prolog_to_os_filenam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obtain the the operating system's prefer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different history than absolute_file_nam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marily be used to get an absolute canonical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ame. If \arg{File} is a term Alias(Relative) 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low, i.e., if an accessible file can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arch path this is returned. Otherwise it retur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lias path.\footnote{The SICStu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bsolute_file_name/3 with an empty option list.}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absolute_file_name/3 with appropria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lias(Relative)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File, [access(read), file_errors(fail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File =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AbsFil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3, file_search_path/2,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to look up the possibilities for Alia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 or the requested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. The result always uses the directory separator \chr{/}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rating system uses something different, SWI-Prolog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before it makes an OS call. If you need the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's preferred form, use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exam{['']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} is atomic and absolute_file_name/[2,3] is exec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, it uses the current source file as reference. 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ing initialization/1 is executed \emph{after}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implies that such paths are resolved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for the toplevel file and relativ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holding the initialization/1 directiv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version 9.3.9, the system tried \emph{both}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current source and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none} which, if \const{file_type} is \textbf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const{directory} or \const{regular}, returns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result from expanding aliases without inspec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\arg{Type} \const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\const{directory} and is the default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pecified and the effective access mode is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\const{source} is an alias for \const{prolo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Prolog. 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POS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 or \file{//&lt;host&gt;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provide platform-independent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s. See also absolute_file_nam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  Th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is defined by the Prolog flag \prologflag{tmp_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directory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the Prolog flag \prologflag{tmp_dir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strongly encouraged not to change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 working directory once during th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wind}{abort}. This exception can be caught using catch/3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very goal is wrapped with a predicate that prunes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the recovery goal (i.e., as once/1) and re-thr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This is illustrated in the example below, where w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and `a'.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 When possible,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\term{unwind}{\term{halt}{Status}}.  Current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halt/1 is called in the \const{main} thread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 function on the stack that called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\const{PL_Q_PASS_EXCEPTION} flag. 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signal based exit from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xception bubbled up to the top or if the halt excep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aised, system termination starts. System termination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)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aise \term{unwind}{\term{halt}{Status}}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ait for a maximum of 1 second for all threads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ception. Registered thread_at_exit/1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ed. Threads not responding within 1 second are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 integer status name we also allow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gnal name}.  This is similar to \const{abort}, blockin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and set the termination code to 128+signu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xam{halt(term)} the system exits with status 143 (= 128+15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r:expand_query}{4}{+Query, -Expa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expand_answer}{3}{+Goal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prolog}, normally not defined. Expand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instantiated query. This hook supers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expand_answ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user:expand_answer}{2}{+Bin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This hook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and is superseded by prolog:expand_answe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does not behave according to these annotations i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error}{2} exception where the formal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DeclTyp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clared} is currently always \const{det}, \arg{Observe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ail} or \arg{nondet} and \arg{DeclType} is one o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/1), \arg{guard} (\predref{$}{0}) or \arg{goal} (\predref{$}{1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p/1 or gtrap/1 we can ask Prolog to start the debugger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 (\emph{deterministic}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/1 (cli) or gtrap/1 (gui) predicate can be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stop near the err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u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uiltin-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tatistics/2 is built-in. More high level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tatistics}. See \secref{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 CPU time result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gettime(), times() or wall time since the process was star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 of preference). On Windows GetProcessTimes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ock_gettime() and GetProcessTimes() provide a nan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terface.  The actual resolution depends on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9.1.9, the \const{cputime} and \const{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clude the final value for threads that have been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\emph{and} has been \jargon{joined} by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new keys \const{self_cputime} and \const{self_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get statistics for the calling thread only. Bot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ist in the single threaded version, where the ``self'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s the same value as the one without ``self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s {\sc cpu} time in completed \jargon{child threa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 also \const{self_cputime} and \const{process_cputim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 Includes in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jargon{child threads}. See also \const{self_inferences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cputime</w:t>
        <w:tab/>
        <w:t>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inferences</w:t>
        <w:tab/>
        <w:t>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profile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 See also trim_heap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t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tempts to detect the currently active alloc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malloc} if the det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lloc implementation, trim_heap/0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rim_hea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ttempts to return heap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rtable way of doing so. If the system detects tcm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ReleaseFreeMemory(). If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lloc as provided by the GNU runtime library it calls malloc_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is predicate simply succeeds.  See also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CMalloc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c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A zero time yields the CPU if this is sup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S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\textbf{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