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=}{2}{xfx}{700}{WASM: Call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e_current_locale_identifier}{1}{Get Apple locale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c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wait}{2}{WASM: Wait for a 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n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cit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same_keys}{2}{True when dicts have the sam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 (deprecat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3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ync}{0}{WASM: Test Prolog can call await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essage_queue}{1}{Type check for a message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1}{WASM: Test JavaScript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2}{WASM: Test JavaScript object and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e}{1}{Define the mode fo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5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nterrupt}{0}{Allow debugging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 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atomic}{1}{Run goal without handl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block}{1}{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pending}{1}{Query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remove}{2}{Remove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unblock}{1}{Un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bytes}{3}{Translates between text and bytes in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heap}{0}{Release unused malloc()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stack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o}{1}{Schedule goal for 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get_user_preferred_ui_languages}{2}{Win32: get language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t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a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==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