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1444900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199640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155250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