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im 2.70.7.0 supports the following Animation/Video/Audi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FLI and FLC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IFF animations/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lor cycling during sing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F Compress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J (Mov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n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Following Amiga display mode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normal (Bit-Planes)    depth 1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EHB (Extra Half-Brite) depth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HAM (Hold And Modify)  depth 6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GIF87a and GIF89a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ngle and multiple im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IF89a animation extens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 kludgy text file listing gifs and what order to show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DL animations. Formats 1, 2 and mos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PFX(PageFlipper Plus F/X) animations. DISABL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MovieSetter animations(For those Eric Schwartz f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Utah Raster Toolkit R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AVI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BM Ultimotion     (ULTI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JPEG               (JPE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tion JPEG        (M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rgraph JPEG    (I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CR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WH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MSVC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 (CVID)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 (IV31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 (IV32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4.1   (IV41) depth 24. (see READM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5.0   (IV50) depth 24. (see READM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CITT H.261        (H261) depth 24. (see READM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CITT H.263        (M263) depth 24. (see READM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 (YUV9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reative CYUV      (CYUV) depth 16. (see creative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 (RGB ) depth 4,8,16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un length encoded (RLE8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YUY2 4:2:2         (YUY2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YV12               (YV12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V422               (V422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VYUY               (VYUY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420               (I420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Y41P               (Y41P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inbowRunner JPG  (DMB1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ditable MPEG      (XM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Broadway MPEG      (BW10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LAW               0x0006 mono          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0x0007 mono          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GSM 6.10           0x0011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     depth  1,4,8,16,24 and 2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Gray depth  1,4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     depth  1,8,16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    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Video       (RPZA)     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 8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(IV31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(IV32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4.1  (IV41)      depth 24. (see READM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5.0  (IV50)      depth 24. (see READM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(YUV9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omponent Video   (YUV2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hoto JPEG        (JPEG)      depth  8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tion JPEG A     (MJPA)      depth  8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Kodak Photo CD    (KPCD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CRAM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WHAM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MSVC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hotoshop         (8BPS)      depth 8,16,24 and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hotoshop         (8BPS) Gray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(raw 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(twos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MA ADPCM         (ima4)      mono/stereo  and  4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(ulaw)     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GSM 6.10          (agsm)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ress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ultiple video tr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animations with multiple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OTE: support for separated .rsrc/.data forks has bee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Replay Movie Format(for Acorn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RGB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YUV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Logarithmic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GI Movi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V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V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JFIF images. NOTE: use XV for single images.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imation of a sequence of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"xanim +bC1d image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MPEG animations. NOT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only Type  I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ed.  Type  B  and Type P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gnored, bu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uture r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WAV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AV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LAW               0x0006 mono          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0x0007 mono          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GSM 6.10           0x0011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U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1 mon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2 mono/stere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3 mono/stere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ny combination of the above  on  the  s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VI ADPCM format has two implementations. The old way and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 is impossible for a software progra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If it sounds bad, use the +k2 option to tell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Old DVI ADPCM Format. k is for kludge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