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466282743"/>
            <w:bookmarkStart w:id="1" w:name="__Fieldmark__0_246628274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466282743"/>
            <w:bookmarkStart w:id="3" w:name="__Fieldmark__2_246628274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466282743"/>
            <w:bookmarkStart w:id="5" w:name="__Fieldmark__3_246628274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