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1720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0854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077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7994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