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extension-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n Extension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how to create an extens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all that is necessary is to create a stand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reate a TQWidget form to be used as the exten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 in \link http://doc.trolltech.com/qq/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ly\endlink issu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extension/extension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extension/mainform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extension/dialogform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extension/extension.u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extens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