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T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T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T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T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Object, the base class of all T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T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T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T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TQ_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TQ_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T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T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T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TQ_SIGNAL(timeout()), TQ_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T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 A second macro, \c T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T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T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T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T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QObject through its \l QMetaObject, \l T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T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T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T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TQ_SETS. Like \c T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TQ_SETS, rather than \c T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T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T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T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T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T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T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T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T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T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T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T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T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T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T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T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T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T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T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T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T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T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T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T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