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Stack nt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Use top() to get a reference to the to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All items will be deleted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ntents of this stack by making a shallo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ack \a s. Elements currently in this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stack contains no element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lement \a d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 The st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deletes it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 Returns true if there was an item to po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stack, deleting them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ther this stack auto-deletes its contents.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