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784971807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601197399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941063992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2103152317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