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qaction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QAction class provides a way of associating user input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 elements with abstract high level actions. This approa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asy to customize applications for different type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simple-application-example.html"&gt;application exampl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s T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