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T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Cache and \l T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ict, \l TQIntDict and \l T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CacheIterator T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IntCacheIterator T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DictIterator T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IntDictIterator T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PtrDictIterator T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PtrListIterator T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ValueListIterator T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ValueListConstIterator T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MapIterator T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MapConstIterator T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TQGCache, TQGDict, TQGList and T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T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T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T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T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T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T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T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Dict and \l T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T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TQStrList, \l TQStrIList (\l t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TQStringList (\l t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TQStrVec and TQStrIVec (t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T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TQString Unicode strings. T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