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tool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Qt's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t is supplied with several command line and graphical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and speed the development process. Each tool is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ink to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signer-manual.book  TQt Designer \endlink -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inguist-manual.book  TQt Linguist, lupdate and lrelease \endlink -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to reach international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ssistant.book  TQt Assistant \endlink - quick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make-manual.book  qmake \endlink - create Make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latform-independent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embed.html  qembed\endlink - convert data, e.g. images, into C+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qmoc.html tqmoc\endlink -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quic.html tquic\endlink - the User Interfa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c qtconfig - a Unix-based TQt configuration tool with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