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sql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T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T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connect1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create_connections/main.cpp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basicbrowsing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basicbrowsing2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basicdatamanip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navigating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retrieve1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retrieve2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order1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order2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extract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insert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update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delete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table1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table2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table3/mai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table3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table4/mai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table4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form1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form2/mai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custom1/mai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custom1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1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2/mai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2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3/mai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3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4/mai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4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5/mai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5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sql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QL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f defined(commer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is part of the \link commercialeditions.html TQt Enterprise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Q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QSql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QSql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QSqlDriver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QSqlEditor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QSql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QSql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QSqlField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QSql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QSql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QSqlProperty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QSql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QSql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QSqlRecord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QSql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QSqlSelect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31 See also: \link sql-driver.html Supported Driver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's SQL classes help you provide seamless database integr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Q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verview assumes that you have at least a basic knowledge of SQL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able to understand simple \c SELECT, \c INSERT, \c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 DELETE commands. Although the \l TQSqlCursor class prov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database browsing and editing that does not \e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of SQL, a basic understanding of SQL is highly recommend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text covering SQL databases is \e {An Introduction to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(7th ed.)} by C. J. Date, ISBN 0201385902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st this module overview presents the classes from a 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tic point of view the \link designer-manual.book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\endlink manual's "Creating Database Applications"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higher-level approach demonstrating how to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-detail relationships between widgets, perform drilldow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foreign key look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divided into six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#Architecture SQL Module Architecture \endlink. This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classes fit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ink #Connecting_to_Databases Connecting to Databases \endlin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explains how to set up database connections using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TQSqlDatabas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#Executing_SQL_commands Executing SQL Commands \endlink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demonstrates how to issue the standard data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\c SELECT, \c INSERT, \c UPDATE and \c DELETE on tab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(although any valid SQL statement can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). The focus is purely on database interaction us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TQSql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#Using_QSqlCursor Using Cursors \endlink. This section ex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e TQSqlCursor class which provides a simpler API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 SQL used with \l TQSql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#Data-Aware_Widgets Data-Aware Widgets \endlink. This section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programmatically link your database to the user interfac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we introduce the \l TQDataTable, \l TQSqlForm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TQSqlPropertyMap and TQSqlEditorFactory classes and demonstrate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ustom data-aware widgets. \link designer-manual.book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\endlink provides an easy visual way of achiev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. See the \link designer-manual.book TQt Designer\endlink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TQDataBrowser and \l TQDataView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#Subclassing_QSqlCursor Subclassing TQSqlCursor \endlink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gives examples of subclassing TQSqlCursor. Subclass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provide default and calculated values for field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numbered primary index fields), and to display calculated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.g. showing names rather than ids of foreign ke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examples in this document use the tables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#Example_Tables Example Tables\endlink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QL Module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QL classes are divided into three lay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{User Interface Layer.} These classes provide data-aware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connected to tables or views in the database (by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QSqlCursor as a data source). End users can interact direct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widgets to browse or edit data. \link designer-manual.book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\endlink is fully integrated with the SQL classes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reate data-aware forms. The data-aware widgets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directly with your own C++ code. The classes tha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ayer include \l TQSqlEditorFactory, \l TQSqlForm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TQSqlPropertyMap, \l TQDataTable, \l TQDataBrowser and \l TQData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{SQL API Layer.} These classes provide access to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are made using the \l TQSqlDatabase class.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is achieved either by using the TQSqlQuery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SQL commands directly or by using the higher level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TQSqlCursor class which composes SQL commands automaticall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\l TQSqlDatabase, \l TQSqlCursor and \l TQSqlQuery, the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layer is supported by TQSqlError, TQSqlField, TQSqlFieldInf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QSqlIndex, TQSqlRecord and TQSqlRecord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{Driver Layer.} This comprises three classes, \l TQSqlResult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TQSqlDriver and TQSqlDriverFactoryInterface. This layer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level bridge between the database and the SQL classes. This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link sql-driver.html documented separately \endlink si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levant to driver writers, and is rarely used i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pplication programming. See \link sql-driver.html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 for more information on implementing a TQt SQL driver plu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QL Driver Plu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Qt SQL module can dynamically load new drivers at runtim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plugins-howto.html Plugins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sql-driver.html SQL driver documentation\endlink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build plugins for specific database managemen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plugin is built, TQt will automatically load it, and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vailable for use by TQSqlDatabase (see TQSqlDatabase::driver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onnecting_to_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onnecting to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database connection must be created and open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TQSqlQuery or \l TQSqlCursor classe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pplication only needs a single database connection,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TQSqlDatabase class can create a connection which is used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SQL operations. If multiple database connections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n easily be s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TQSqlDatabase requires the \c tqsqldatabase.h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onnecting_to_a_Single_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onnecting to a Singl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 database connection is a simple three step process: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, set up the connection information, and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connect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tur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connect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activate the driver by calling \l TQSqlDatabase::addDatabas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the name of the driver we wish to use for this connection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of writing the available drivers are: QODBC3 (Open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vity, includes Microsoft SQL Server support), QOCI8 (Oracle 8 and 9),</w:t>
      </w:r>
    </w:p>
    <w:p>
      <w:pPr>
        <w:pStyle w:val="PreformattedText"/>
        <w:bidi w:val="0"/>
        <w:spacing w:before="0" w:after="0"/>
        <w:jc w:val="left"/>
        <w:rPr/>
      </w:pPr>
      <w:r>
        <w:rPr/>
        <w:t>QTDS7 (Sybase Adaptive Server), QPSQL7 (PostgreSQL 6 and 7),</w:t>
      </w:r>
    </w:p>
    <w:p>
      <w:pPr>
        <w:pStyle w:val="PreformattedText"/>
        <w:bidi w:val="0"/>
        <w:spacing w:before="0" w:after="0"/>
        <w:jc w:val="left"/>
        <w:rPr/>
      </w:pPr>
      <w:r>
        <w:rPr/>
        <w:t>QMYSQL3 (MySQL), QDB2 (IBM DB2), QSQLITE (SQLite) and QIBASE (Interb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ome of these drivers aren't included in the TQt Open Source Edition;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 README file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nection which is created becomes the applicatio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 connection and will be used by the TQt SQL classes if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database is 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we call setDatabaseName(), setUserName(), setPassword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HostName() to initialize the connection information. Note th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OCI8 (Oracle 8 and 9) driver the TNS Service Name must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DatbaseName(). When connecting to ODBC data sources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Name (DSN) should be used in the setDatabaseName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 we call open() to open the database and give us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If this call fails it will return FALSE; error inform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btained from \l TQSqlDatabase::lastErr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onnecting_to_Multiple_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onnecting to Multiple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 to multiple databases is achieved using the two argumen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l TQSqlDatabase::addDatabase() where the second argument i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distinguishing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 below we have moved the connections into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, \c createConnections(), and added some basic error hand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B_SALES_DRIVER</w:t>
        <w:tab/>
        <w:t xml:space="preserve">    "QPSQL7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B_SALES_DBNAME</w:t>
        <w:tab/>
        <w:t xml:space="preserve">    "sa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B_SALES_USER</w:t>
        <w:tab/>
        <w:t xml:space="preserve">    "salespers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B_SALES_PASSWD</w:t>
        <w:tab/>
        <w:t xml:space="preserve">    "salespers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B_SALES_HOST</w:t>
        <w:tab/>
        <w:t xml:space="preserve">    "database.domain.n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B_ORDERS_DRIVER    "QOCI8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B_ORDERS_DBNAME    "ord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B_ORDERS_USER</w:t>
        <w:tab/>
        <w:t xml:space="preserve">    "orderpers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B_ORDERS_PASSWD    "orderpers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B_ORDERS_HOST</w:t>
        <w:tab/>
        <w:t xml:space="preserve">    "database.domain.n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 createConnection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up some constants and also declare the \c createConnectio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 \c connection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connectio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#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turn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connecti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ve chosen to isolate database connection in our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Connections() function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reate_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create_connections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return 0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create_connections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c function \l TQSqlDatabase::database() can be call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to provide a pointer to a database connection. If we c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parameter it will return the default connection. If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dentifier we've used for a connection, e.g. "ORACLE"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example, it will return a pointer to the specified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reate a \c main.cpp using \link designer-manual.book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\endlink, it will \e not include ou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Connections() function. This means that applic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ew correctly in \link designer-manual.book TQt Designe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run unless you implement your own database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the code above the ODBC connection was not named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used as the default connection. \l TQSqlDatabase mai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hip of the pointers returned by the addDatabase()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To remove a database from the list of mai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, first close the database with TQSqlDatabase::close(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move it using the stat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QSqlDatabase::removeDataba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Executing_SQL_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cuting SQL Commands Using TQSqlQu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TQSqlQuery class provides an interface for executing SQ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has functions for navigating through the result sets of \c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and for retrieving individual records and fiel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TQSqlCursor class described in the next section inherits from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TQSqlQuery and provides a higher level interface that composes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or us. \l TQSqlCursor is particularly easy to integr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screen widgets. Programmers unfamiliar with SQL can safely ski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and use the \l TQSqlCursor class cov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#Using_QSqlCursor "Using TQSqlCursor"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nderlying database engine supports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QSqlDriver::hasFeature( TQSqlDriver::Transactions ) will return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QSqlDatabase::transaction() to initiate a trans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SQL commands you want to execute within the con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, and then either TQSqlDatabase::commit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{TQSqlDatabase::rollback(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Basic_Brow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Basic Brow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basicbrowsing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return 0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basicbrowsing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example above we've added an additional header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qsqlquery.h. The first query we create, \c target, use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nd is initially empty. For the second query, \c q, we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ORACLE" database that we want to retrieve records from.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connections were set up in the createConnections() functio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te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reating the initial \c SELECT statement, isActive() is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if the query executed successfully. The next()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iterate through the query results. The valu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ontents of fields as TQVariants. The inser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by creating and executing queries agains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using the \c target TQSql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example and all the other examples in this documen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s defined in the \link #Example_Tables Example Tabl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basicbrowsing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numR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basicbrowsing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code introduces a count of how many records are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. Note that isActive() returns FALSE if the query, e.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on, fails. numRowsAffected() returns -1 if the number of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determined, e.g. if the query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Basic_Data_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Basic Data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basicdatamanip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return ( r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basicdatamanip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demonstrates straightforward SQL DML (data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) commands. Since we did not specify a database in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TQSqlQuery constructor the default database is used. \l TQSqlQuery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used to execute SQL DDL (data definition language)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\c{CREATE TABLE} and \c{CREATE INDE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Navigating_Result_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Navigating Result 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\c SELECT query has been executed successfully we hav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set of records that matched the query criteria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used one of the navigation functions, next()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lone to step sequentially through the records. \l TQSqlQuer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first(), last() and prev(). After any of these command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eck that we are on a valid record by calling isVali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also navigate to any arbitrary record using seek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record in the dataset is zero. The number of the last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() - 1. Note that not all databases provide the siz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SELECT query and in such cases size()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navigating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f (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f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i == 4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navigating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ample above shows some of the navigation functions in 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drivers support size(), but we can interrogate the dri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SqlDatabase* defaultDB = TQSqlDatabase::databa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defaultDB-&gt;driver()-&gt;hasFeature( TQSqlDriver::QuerySize 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TQSqlQuery::size()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TQSqlQuery::size() cannot be reli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we have located the record we are interested in we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rieve data from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retrieve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f (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f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tqDebug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retrieve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you wish to iterate through the record set in or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navigation function you need is nex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: The lastQuery() function returns the text of the last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This can be useful to check that the query you think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s the one actually being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Using_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Using T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TQSqlCursor class provides a high level interface to brow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records in SQL database tables or views without th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your own SQ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QSqlCursor can do almost everything that TQSqlQuery can,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 Since cursors represent tables or view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, by default, \l TQSqlCursor objects retrieve all the fiel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record in the table or view whenever navigating 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. If only some fields are relevant simply confin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to those and ignore the others. Or, manually 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of certain fields using TQSqlRecord::setGenerated().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is to create a \c VIEW which only presents the fields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; but note that some databases do not support ed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s. So if you really don't want to retrieve all the fiel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, then you should use a \l TQSqlQuery instead, and custom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to suit your needs. You can edit records using a \l T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that the table or view has a primary index that uniqu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es each record. If this condition is not met then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use a \l TQSqlQuery for 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QSqlCursor operates on a single record at a time. Whenever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sert, update or delete using TQSqlCursor, only a single reco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is affected. When navigating through recor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, only one record at a time is available in applic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QSqlCursor maintains a separate 'edit buffer'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make changes to a single record in the database.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is maintained in a separate memory area, and is unn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navigation buffer' which changes as the cursor moves from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e can use \l TQSqlCursor objects we must first create and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tabase connection. Connecting is described in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necting_to_Databases Connecting to Databases \endlink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For the examples that follow we will assum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have been created using the createConnections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the \link #create_connections TQSqlDatabase exampl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link #Data-Aware_Widgets data-aware widgets \endlink se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this one we show how to link widgets to database cursors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 knowledge of both cursors and data-aware widgets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 \link #Subclassing_QSqlCursor subclassing TQSqlCursor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TQSqlCursor class requires the \c tqsqlcursor.h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Retrieving_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Retriev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retrieve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return 0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retrieve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the \l TQSqlCursor object, specifying the table or view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e need to use a database other than the default we can spec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QSqlCursor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QL executed by the cur.select() call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staff.id, staff.forename, staff.surname, staff.salary, staff.statusid FROM staf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we iterate through the records returned by this selec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cur.next(). Field values are retrieved in in a similar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QSqlQuery, except that we pass field names rather than numeric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alue() and setValu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orting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Sorting and Filter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 subset of records to retrieve we can pass fil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 to the select() function. Each record that is return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 the criteria of the filter (the filter corresponds to the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's \c WHERE cla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.select( "id &gt; 100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() call will execute the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 staff.id, staff.forename, staff.surname, staff.salary, staff.status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staff WHERE staff.id &gt;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etrieve only those staff whose \c id is greater than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retrieving selected records we often want to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order for the returned records. This is achieved by creating a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TQSqlIndex object which contains the names of the field(s) we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by and pass this object to the select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SqlCursor cur( "staff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QSqlIndex nameIndex = cur.index( "surname"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.select( nameIndex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reate a \l TQSqlIndex object with one field, "surname"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ll the select() function we pass the index objec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at the records should be returned s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ff.surname. Each field in the index object is used in the ORD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use of the select statement. The SQL executed 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 staff.id, staff.forename, staff.surname, staff.salary, staff.status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staff ORDER BY staff.surname 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ining the retrieval of a subset of records and ordering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raight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.select( "staff.surname LIKE 'A%'", nameIndex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ass in a filter string (the \c WHERE clause), and the \l TQSql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to sort by (the \c{ORDER BY} clause). This produ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staff.id, staff.forename, staff.surname, staff.salary, staff.statu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staff WHERE staff.surname LIKE 'A%' ORDER BY staff.surname 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ort by more than one field, an index can be created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fields. Ascending and descending order can be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QSqlIndex::setDescending(); the default is asc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order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T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order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reate a string list containing the fields we wish to sort b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der they are to be used. Then we create a \l TQSqlIndex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se fields, finally executing the select() call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. This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staff.id, staff.forename, staff.surname, staff.salary, staff.statu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staff ORDER BY staff.surname ASC, staff.forename 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need to retrieve records with fields that match specific criteria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reate a filter based on an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order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T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order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 staff.id, staff.forename, staff.surname, staff.salary, staff.status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staff WHERE staff.surname='Bloggs' ORDER BY staff.id ASC, staff.forename 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order" \l TQSqlIndex contains two fields, "id" and "for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used to order the results. The "filter" \l TQSql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single field, "surname". When an index is pas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to the select() function, for each field in the filt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{fieldname=value} subclause is created wher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aken from the current cursor's value for that field.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Value() to ensure that the value used is the one we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Extracting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Extracting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extract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T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tq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extract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we begin by creating a cursor on the creditors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two \l TQSqlIndex objects. The first, "order",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"orderFields" string list. The second, "filter",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"filterFields" string list. We set the values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used in the filter, "surname" and "city", to the values we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. Now we call select() which generates and execu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QL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 creditors.city, creditors.surname, creditors.forename, creditors.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credi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RE creditors.surname = 'Chirac' AND creditors.city = 'Pari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BY creditors.surname ASC, creditors.forename 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ter fields are used in the \c WHERE clause. Their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from the cursor's current values for those fields; we se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urselves with the setValue() calls. The order field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\c{ORDER BY} cla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iterate through each matching record (if any). We retrie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id, forename and surname fields and pass them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cessing function, in this example a simple tqDebug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Manipulating_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Manipulat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can be inserted, updated or deleted in a table or view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TQSqlCursor providing that the table or view has a primar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niquely distinguishes each record. If this is not the case a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TQSqlQuery must be used instead. (Note that not all database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able view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ursor has an internal 'edit buffer' which is used by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operations (insert, update and delete). The editing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or each operation: acquire a pointer to the relevant buff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etValue() to prime the buffer with the values you want;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() or update() or del() to perform the desired operatio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when inserting a record using a cursor, you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Insert() to get a pointer to the edit buffer and the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Value() on this buffer to set each field's value. Then you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QSQlCursor::insert() to insert the contents of the edit buff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. Similarly, when updating (or deleting) a reco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the fields in the edit buffer are used to update (or dele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 in the database. The 'edit buffer' is unaffect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#Navigating_Result_Sets cursor navigation \endlink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you pass a string value to setValue() any single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escaped (turned into a pair of single quotes) since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 is a special character in SQ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eInsert(), primeUpdate() and primeDelete() methods a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inter to the internal edit buffer. Each method can pot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different operations on the edit buffer before return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 TQSqlCursor::primeInsert() clears all the field val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 buffer (see \l TQSqlRecord::clearValues()). Both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TQSqlCursor::primeUpdate() and TQSqlCursor::primeDelete() initia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buffer with the current contents of the cursor before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All three of these functions are virtual, so you can re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(for example, reimplementing primeInsert() to auto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in the edit buffer). Data-aware user-interface controls e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, e.g. primeInsert(), that you can connect to; these pa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the appropriate buffer so subclassing may not b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link #Subclassing_QSqlCursor subclassing TQSqlCursor \endlin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on subclassing; see the \link designer-manual.book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\endlink manual for more on connecting to the prime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sert(), update() or del() is called on a cursor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ated and will no longer be positioned on a valid recor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move to another record after performing an insert(), upd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l() you must make a fresh select() call. This ens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database are accurately reflected in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Inserting_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Insert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insert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T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insert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we create a cursor on the "prices" table. Nex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product names which we iterate over.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 we call the cursor's primeInsert() method. Thi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ointer to a \l TQSqlRecord buffer in which all th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t to \c NULL. (Note that TQSqlCursor::primeInsert() is virt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customized by derived classes. See \l TQSqlCursor). Nex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etValue() for each field that requires a value. Finally w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() to insert the record. The insert() call return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obtained a pointer to a \l TQSqlRecord object from the prime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 TQSqlRecord objects can hold the data for a single record plu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data about the record. In practice most interac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QSqlRecord consists of simple value() and setValue() calls as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nd the following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Updating_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Updat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update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T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update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begins with the creation of a cursor over the prices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 the record we wish to update with the select() c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o it with the next() call. We call primeUpdate() to get a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TQSqlRecord pointer to a buffer which is populated with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record. We retrieve the value of the price field,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price, and set the the price field to the newly calculat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we call update() to update the record. The update() call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row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any identical updates need to be performed, for example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of every item in the price list, using a single SQL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l TQSqlQuery is more efficient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SqlQuery query( "UPDATE prices SET price = price * 1.05" 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Deleting_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Delet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delete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T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delete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records, select the record to be deleted and navigate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all primeDelete() to populate the cursor with the primar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lected record, (in this example, the \c prices.id field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call TQSqlCursor::del() to dele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update(), if multiple deletions need to be made with som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 it is more efficient to do so using a single SQL stat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SqlQuery query( "DELETE FROM prices WHERE id &gt;= 2450 AND id &lt;= 2500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Data-Aware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Data-Aware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-Aware Widgets provide a simple yet powerful means of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 to TQt user interfaces. The easiest way of cre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ng data-aware widgets is with \link designer-manual.book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\endlink. For those who prefer a purely programmatic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s and explanations provide an introduction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"Creating Database Applications" chapter of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-manual.book TQt Designer\endlink manual and its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provides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Data-Aware_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Data-Aware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table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tur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table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-Aware tables require the \c tqdatatable.h and \c tqsqlcursor.h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We create our application object, call createConnections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cursor. We create the \l TQDataTable passing it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, and set the autoPopulate flag to TRUE. Next we make ou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TQDataTable the main widget and call refresh() to populate it wit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ll show() to make it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Populate flag tells the \l TQDataTable whether or nor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columns based on the cursor. autoPopulate does no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of data into the table; that is achieved by the refres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table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taff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ff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table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n empty \l TQDataTable which we make into our main widg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manually add the columns we want in the order we wish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. For each column we specify the field name and option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lab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lso opted to sort the rows in the table; this could als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chieved by applying the sort to the curso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everything is set up we call refresh() to load the dat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nd show() to make the widget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QDataTables only retrieve visible rows which (depending on the dri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even large tables to be displayed very quickly with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reating_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reating Data-Aware 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data-aware forms is more involved than using data-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because we must take care of each field individually.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below can be automatically generated by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-manual.book TQt Designer\endlink. See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-manual.book TQt Designer\endlink manual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Displaying_a_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Displaying a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form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app.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form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the header files for the widgets that we need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\c tqsqldatabase.h and \c tqsqlcursor.h as usual, but we now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qsqlform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will be presented as a dialog so we subclass \l TQDialo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own FormDialog class. We use a \l TQLineEdit for the salary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an change it. All the widgets are laid out using a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cursor on the staff table, select all records and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create a \l TQSqlForm object and set the TQSqlForm's recor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ursor's update buffer. For each widget that we wish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aware we insert a pointer to the widget and the associate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nto the \l TQSqlForm. Finally we call readFields() to pop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with data from the database via the cursor's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Displaying_a_Record_in_a_Data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Displaying a Record in a Data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TQDataView is a Widget that can hold a read-only \l TQSqlForm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\l TQSqlForm it offers the slot refresh( \l TQSqlRecord * )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asily be linked together with a \l TQDataTable to display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of a rec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nect( myDataTable, TQ_SIGNAL( currentChanged( TQSqlRecord* ) 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yDataView, TQ_SLOT( refresh( TQSqlRecord* 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Editing_a_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Editing a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is similar to the previous one so we will focu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form2/mai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form2/mai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ve slot will be used for a button that the user can pr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 their update. We also hold pointers to the \l TQSqlCurso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TQSqlForm since they will need to be accessed outside the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form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etTri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Tri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ll setTrimmed() on the text fields so that any space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pad the fields are removed when the fields are retrie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that we might wish to apply to fields, such as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alidation are achieved in the conventional way, for example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QLineEdit::setAlignment() and TQLineEdit::setValidat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forename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rename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ave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ave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Dialog constructor is similar to the one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We have changed the forename and surname widge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l{TQLineEdit}s to make them editable and have added a \l TQPush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an click to save their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ave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ave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 an extra row to the grid containing the sav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taff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ff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\l TQSqlIndex object and then execute a select()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. We then move to the first record in the resul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new TQSql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new TQSqlForm object and set it's record buf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's updat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ad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link the buffer's fields to the \l TQLineEdit controls.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example we linked the cursor's fields.) The edit contr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ed by the readFields() call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FormDialo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rmDialo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structor we don't have to worry about the widgets or TQSql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y are children of the form and will be deleted by TQ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we add the save functionality for when the user pre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button. We write back the data from the widgets to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TQSqlRecord buffer with the writeFields() call. Then we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with the updated version of the record with the curs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() function. At this point the cursor is no longer position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id record so we reissue the select() call using our \l TQSql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ve to the firs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QDataBrowser and TQDataView are widgets which provide a great de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functionality. \l TQDataBrowser provides a data for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editing of and navigation through a cursor's records.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TQDataView provides a read only form for data in a cursor o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. See the class documentation or the \link designer-manual.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Designer\endlink manual for more information on us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to \l sql/overview/form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ustom_Editor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ustom Editor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QSqlForm uses TQSqlPropertyMap to handle the transfer of data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and database fields. Custom widgets can also be used in a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stalling a property map that contains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of the custom widget which should be used to transf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is based on the form2 example in the previous sectio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only cover the differences here. The full source is in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sql/overview/custom1/main.h and \l sql/overview/custom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custom1/mai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ve created a simple subclass of TQLineEdit and added a proper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LineText, which will hold an uppercase version of the text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reated a slot, chang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op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op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be using a property map so we add a pointer to a property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ur FormDialog's privat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custom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stomEdit constructor we use the TQLineEdit constructor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nection between the textChanged signal and our own changed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d() slot calls our setUpperLine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etUpp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Upp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perLine() function places an uppercase copy of the tex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erLineText buffer and then sets the text of the widget to this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CustomEdit class ensures that the text entered is always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vides a property that can be used with a property map 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dit instances directly to databa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Form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e same FormDialog as we did before, but this time replac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TQLineEdit widgets with our own CustomEdit widge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ying out the grid and setting up the cursor is the same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op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op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op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new property map on the heap and register our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and its upperLine property with the property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TQSql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QSql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op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change is to install the property map into the TQSqlForm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QSqlForm has been created. This passes responsibilit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map's memory to TQSqlForm which itself is ow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Dialog, so TQt will delete them at the righ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of this example is identical to the previous one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forename and surname fields will be uppercase since the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CustomEdit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ustom_Editor_Widgets_for_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Custom Editor Widgets for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must reimpliment TQSqlEditorFactory to use custom editor widge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. In the following example we will create a custom editor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QComboBox and a TQSqlEditorFactory subclass to show how a TQDat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a custom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table3/mai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tatus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tus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}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table3/mai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property, statusid, and define our READ and WRIT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. The statusid's in the status table will probably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mbobox's indexes so we create a TQMap to map combobox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/from the statusids that we will list in the combo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ustomSql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stomSql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}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need to subclass TQSqlEditorFactory declaring a createEdi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since that is the only function we need to reimpl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table3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tatus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tus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index2i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table3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atusPicker's constructor we create a cursor over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indexed by the name field. We then iterate over each reco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table inserting each name into the combobox. We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id for each name in the index2id TQMap using the same TQMap index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bobox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tatus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tus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id property READ function simply involves look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obox's index for the currently selected item in the index2id T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ps combobox indexes to status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tatus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tus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Id() function implements the statusid property's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We create an iterator over a TQMap and iterate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2id TQMap. We compare each index2id element's data (statusid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 parameter's value. If we have a match we set the combobox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tem to the index2id element's key (the combobox index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edits the status field in the TQDataTable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with a combobox of valid status names taken from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 However the status displayed is still the raw statusi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status name when the field isn't being edited requires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bclass TQDataTable and reimplement the paintFiel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table4/mai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ustom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stom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table4/mai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imply call the original TQDataTable constructor without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. We also declare the paintFiel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table4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ustom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stom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TQDat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table4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intField code is based on TQDataTable's source code. W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ree changes. Firstly add an if clause \c{field-&gt;name(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atusid"} and look up the textual value for the i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forward TQSqlQuery. Secondly call the superclass to handl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. The last change is in our main function where w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ffTable from being a TQDataTable to being a Custom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ubclassing_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ubclassing T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subclass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tur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is very similar to the table1 example presented earlier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cursor, add the fields and their display labels to a TQData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refresh() to load the data and call show() to show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is example is unsatisfactory. It is tedious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name and any custom characteristics for the fields every tim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a cursor over this table. And it would be far better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the name of the product rather than its pricesid. Sinc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e price of the product and the quantity we could also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cost and the cost of each invoiceitem. Finally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(or even essential for primary keys) if we could default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lues when the user adds a new rec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subclass2/mai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2/mai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created a separate header file and subclassed TQSql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subclass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ur class's constructor we call the TQSqlCursor constructo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table. We don't have any other characteristics to ad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voiceItem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voiceItem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we require a cursor over the invoiceitem table we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voiceItemCursor instead of a generic TQSql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till need to show the product name rather than the prices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subclass3/mai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3/mai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 in the header file is minimal: we simply add the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alculateField() function since we will be reimplemen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subclass3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turn TQ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3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changed the InvoiceItemCursor constructor. We now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QSqlField called productname and append thi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iceItemCursor's set of fields. We call setCalculated(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name to identify it as a calculated field. Th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Calculated() is the field name, the second a bool which if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es that calculateField() must be called to get the fiel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add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 our new fields with addColumn() which adds them to the 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ir display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o define our own calculateField() function. In ou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the pricesid in the invoiceitem table is a foreign ke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s table. We find the name of the product by executing a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rices table using the pricesid. This returns the produc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now able to extend the example to include calculated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erform real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file, \l sql/overview/subclass4/main.h, remains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evious example, but the constructor and calculateFiel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quire some simple expansion. We'll look at each in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subclass4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4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two extra fields, price and cost, and append th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's set of fields. Both are registered as calculated fiel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setCalculat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TQString::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4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culateField() function has expanded slightly because now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alculate the value of three different fields. The produc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ce fields are produced by looking up the correspond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ices table keyed by pricesid. The cost field is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by multiplying the price by the quantity. Note that we c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to a TQVariant since that is the type that calculateField(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ve written three separate queries rather than on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more like a real application where it is more likely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field would be a lookup against a different table or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feature that we need to add is defaulting value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attempts to insert a new rec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subclass5/mai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ime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ime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5/mai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clare our own primeInsert() function since we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mplemen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or and the calculateField() function remain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subclass5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ime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ime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5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get a pointer to the internal edit buffer that the cursor u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and updates. The id field is a unique integer that we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invoiceitem_seq. We default the value of the paiddat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oday's date and default the quantity to 1. Finally we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the buffer. The rest of the code is unchang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Example_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Example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tables used can be recreated with the follow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QL. You may need to modify the SQL to match that us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data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people (id integer primary key, name char(4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staff (id integer primary key, forename char(4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urname char(40), salary float, statusid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status (id integer primary key, name char(3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creditors (id integer primary key, forename char(4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urname char(40), city char(3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prices (id integer primary key, name char(40), price flo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table invoiceitem (id integer primary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ricesid integer, quantity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aiddate 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co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quence was used in the calculateField() example abov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are not supported in all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sequence invoiceitem_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