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t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T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t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t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T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T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T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T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ASYNC_IO, T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T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TQStyleSheet, \l T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T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T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T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T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T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TQColor, \l T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T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T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TQt drawing commands to a files (\l T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T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T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, T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T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T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, T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T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T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T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T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T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T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T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T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T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T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T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T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, TQT_NO_NETWORKPROTOCOL, T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T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, T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T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T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T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T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T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T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