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AsciiDict and T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AsciiDict 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 cannot handle Unicode keys; use the T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TQString keys. A T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T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&lt;TQLineEdit&gt; fields; // char* keys, T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Iterator&lt;TQLineEdit&gt; it( fields ); // See T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TQPtrDict, TQIntDict and T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AsciiDictIterator, TQDict, TQIntDict, T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::T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T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::TQAsciiDict( const T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::~T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&lt;type&gt; &amp;TQAsciiDict::operator=(const T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AsciiDict::read( T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AsciiDict::write( T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AsciiDictIterator 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AsciiDictIterator class provides an iterator for T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T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T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&lt;T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Iterator&lt;T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Iterator::TQAsciiDictIterator( const T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Iterator::~T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T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