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T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T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T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T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T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T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TQDomNodes which is usually not a complete T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T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T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T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XML module provides an abstract class, \l T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T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T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T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T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T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T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T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T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XmlSimpleReader implementation of \l T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T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T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T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Reader::setProperty(), \l T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T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T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T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T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TQDomNodeList and \l T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T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T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T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T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T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