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T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T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T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T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T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Qt's own \link tqmoc.html Meta Object Compiler (tq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T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Object, the base class of all T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T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T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T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T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T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T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imer * counter = new T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TQ_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Timer also provides a simple one-shot timer API. \l T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imer::singleShot( 100, this, TQ_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T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T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T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T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T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TQ_SIGNAL(timeout()), TQ_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T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. A second macro, \c T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T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T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T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T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, and reset functions must be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 in which the property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QButton *b and T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QObject through its \l TQMetaObject, \l T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property() function. \l T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T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T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T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T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TQValueList TQValueList\&lt;T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QMap TQMap\&lt;TQString,T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TQValueList or as \c T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TQValueList and \c T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T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TQ_SETS. Like \c T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TQ_SETS, rather than \c T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T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TQPoint pos if T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T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T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T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T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T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QToolButton. By default T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T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T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T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T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vent indicates precisely what, and the T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T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T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T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T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T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T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PaintEvent, \l TQMouseEvent, \l TQKeyEvent and \l T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T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TQResizeEvent. In the case of T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esizeEvent::size() and \l T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T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T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T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T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T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T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T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KeyEvent *ke = (T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T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QCustomEvent *ce = (T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T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T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T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T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T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T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T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Object T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T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T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T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T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T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T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T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T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T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T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T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t's &lt;tt&gt;tq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Q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T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&lt;tt&gt;tq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tq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tq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T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T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T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&lt;tt&gt;tq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&lt;tt&gt;tq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