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air t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is a T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TQPtrList and T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T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T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T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tqtl.html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T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::T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TQPair&lt;T1, T2&gt;&amp; x, const T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T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DataStream&amp; operator&gt;&gt;( TQDataStream&amp; s,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QDataStream&amp; operator&lt;&lt;( TQDataStream&amp; s, const T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