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t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T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T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T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T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ushButton can show either a text or a \l T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T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T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T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T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T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T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T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T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T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T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TQFont, it needs to include t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T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T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T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TQObject, directly or indirectly). Every T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TQt objects. They inherit T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T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TQPushButton inherits most of its behavior from T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t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T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T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T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T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T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T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T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T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T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T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t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Qt offers an alias, t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T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tqslider.h and t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TQSlider and TQLCDNumber. t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TQVBox instead of T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T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T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T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T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QGrid object with four columns. The T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T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T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vbox.h is included. LCDRange inherits T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t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t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T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T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T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T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T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T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T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T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T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T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T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TQVBox and T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T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T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T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T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T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T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T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T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T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T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T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T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T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T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T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T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TQRegion that holds the old shotRect(). A T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T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T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T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Round() function is an inline function defined in t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TQt header files). t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T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T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TQLabel. T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T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T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TQDate, TQTime, and T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T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T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T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Time, and \l T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T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T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T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T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rather than TQVBox. T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TQVBoxLayout. (As you remember, T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t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T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T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TQVBoxLayout (and T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GridLayout) offers but classes like T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T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T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T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T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T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T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T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T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matrix.h, which is included by t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T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T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T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T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T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. They're actually T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T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T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