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stall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is different for the different TQt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x11.html Qt/X11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win.html Qt/Window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mac.html Qt/Mac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x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be root, depending on the permissions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hoose to install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Unpack the archive if you have not done so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qt-x11-version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qt-x11-version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the directory /usr/local/qt-\e versio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qt-\e version to qt (or make a symli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qt-versio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file assumes that TQt is installed in \c /usr/local/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Set some environment variables in the file \c .profile (or \c .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shell) in your home directory.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it is not t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QTDIR -- the directory in which you're build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PATH -- to locate the tqmoc program and other TQ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MANPATH -- to access the TQt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LD_LIBRARY_PATH -- for the shared T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profile (if your shell is bash, ksh, zsh or sh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TDIR=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$T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PATH=$T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_LIBRARY_PATH=$T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TQTDIR PATH MANPATH 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login (in case your shell is csh or tcsh)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TQTDIR 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PATH $T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MANPATH $T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LD_LIBRARY_PATH $T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one this, you will need to logi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ource the profile before continuing, so that at least \c $T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.  The installation will give an error messag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IX set LIBPATH instead of LD_LIBRARY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SGI MIPSpro o32 and Sun WorkShop 5.0 target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supported as of TQt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nstall your license file as \c $HOME/.qt-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ree edition and evaluation version, you do not need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Compile the TQt library, and build the ex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 and the tools (e.g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r\endlink)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nfigure the TQt library for your mach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upport is turned off by default. Run \c{./configure -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ist of configuration options. Read \c PLATFORM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supported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library and compile all examples and th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{http://www.trolltech.com/platforms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n very few cases you may need to run \c /sbin/ldconfig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at this point if you are using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running the example programs, e.g. 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load library 'libtqt.so.2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need to put a reference to the qt libra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and run \c /sbin/ldconfig as roo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't forget to \c set LD_LIBRARY_PATH as explained in 2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online HTML documentation is installed in \c /usr/local/qt/doc/htm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age is \c{/usr/local/qt/doc/html/index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 pages are installed in \c{/usr/local/qt/doc/man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 is also accessible using \link assistant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an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  TQt is now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w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Windows distribution is distributed as a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uilt-in installer. Just follow the installation 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ma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be logged in as root, depending on the permi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where you choose to install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Unpack the archive if you have not done so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tar xzf qt-mac-version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the directory /Developer/qt-\e versio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qt-\e version to qt (or make a symli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qt-versio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file assumes that TQt is unpacked in \c /Developer/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Set some environment variables in the file \c .profile (or \c .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shell) in your home directory.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it is not t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QTDIR -- the directory in which you're build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PATH -- to locate the tqmoc program and other TQ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MANPATH -- to access the TQt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LD_LIBRARY_PATH -- for the shared T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profile (if your shell is bash, ksh, zsh or sh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TDIR=/Developer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$T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PATH=$T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LD_LIBRARY_PATH=$TQTDIR/lib:$DY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TQTDIR PATH MANPATH DY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login (in case your shell is csh or tcsh)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TQTDIR /Developer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PATH $T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MANPATH $T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DYLD_LIBRARY_PATH $TQTDIR/lib:$DY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one this, you will need to logi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ource the profile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f you have the commercial edition of Qt, install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s \c $HOME/.qt-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Compile the TQt library, and build the ex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 and the tools (e.g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r\endlink)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T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nfigure the TQt library for your mach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upport is turned off by default. Run \c{./configure -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ist of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library and compile all examples and th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{http://www.trolltech.com/platforms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Once you have built Qt, it is ready to use. If TQ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with the -static option, then in order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 TQt applications from the Finder you must plac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in a directory where they can be found.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these symbolic links (if you have configured TQt with -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ange the libtqt below with libtqt-m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TQTDIR/lib/libtqt.3.dylib /us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TQTDIR/lib/libtqui.1.dylib /us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eed to have 'administrator' access to do this, (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precede each command with \c sudo', e.g. \c{sudo ln -s ...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sudo you'll be prompted for the administrato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have administrator access, or you would pref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install (rather than system install) of the librar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o (if you have configured TQt with -thread please change the libt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with libtqt-m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TQTDIR/lib/libtqt.3.dylib $HOME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TQTDIR/lib/libtqui.1.dylib $HOME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 TQt is now installed. Qt's documentation can be 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ssistant or by any web browser; the contents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$TQTDIR/doc/html/index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