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tq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tqmoc/tq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q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tq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tq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T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T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q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q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q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tq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q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T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T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T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T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q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q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q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tq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tq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q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tq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tq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tq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tq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q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tq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tq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tq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tq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q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q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q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tq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q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q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q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q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q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q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T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tq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T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T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tq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T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T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q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T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T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T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Q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T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