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helpsyste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differe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provid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TQToolTip and TQWhatsThis to provide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balloon help for the widgets in the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ToolTipGroup to display extended information for each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bar. TQAssistantClient is used to displ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using TQt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has a user interface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QMainWindow with a menubar, statusbar and a toolbar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QTable as the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: public TQ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QToolTip subclasses implement dynamic tool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QHeader and TQTable by reimplementing maybeTip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s differ from the TQToolTip constructor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QHeader and a TQTable respectively as the firs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ructor instead of a TQWidget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ensure that only headers and t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rguments. A TQToolTipGroup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to show tooltips in, for example a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ToolTip class keeps a reference to the T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for easier access of the TQTable obj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ToolTip::Header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ToolTip constructor propaga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QToolTip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TQHead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ection at the requested posi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ToolTip::tip() to display the section's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 The second string is used by TQToolTipGro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QTable is a TQScrollView all use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on TQTable's viewport() . The TableToo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asses the viewport() and the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the TQToolTip constructor, and initializ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ith the TQTabl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oveTo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TQTabl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QTable API expects contents coordinate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point is relative to the viewport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ordinates before we can use TQTable'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nslate the cell's geometry back to viewpo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the tooltip disappears when the mouse curso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ll, and use TQToolTip::tip() to display the cell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ooltip and to provide text for the TQToolTipGroup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WhatsThis::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class is a subclass of both TQ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WhatsThis and serves as a base class for the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WhatsThis classes. \footnote Note that tqmoc requires that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first base class. \endfootnote Whats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clicked() which will be called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e "What's this?" window. It also declares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licked() which will be emitted when a hyperlink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sThis constructor takes two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e want to provide WhatsThis fo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receives the events. Normally this is the sam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dgets, like TQTable, are more complex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widget which receives the events. If suc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ssed to the constructor it will propagate th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QWhatsThis constructor and store the TQWidget poi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's member variable to allow easier use of the TQ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bool WhatsThis::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clicked() emits the linkClicked(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yperlink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WhatsThis::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WhatsThis and TableWhatsThis classe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() to make it possible to return tex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click's position. All the othe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ovided by the generic WhatsThis base class.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afety here in the same manner as in the toolt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WhatsThis constructor propagates the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ableWhatsThis::Table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ext() uses the TQHeader AP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e have a horizontal or a vertical head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hich states the header's orientation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to explicitly scop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QObject or TQWhatsThis) since HeaderWhatsThis us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. \end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QTable is a scrollview and has a viewport()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, we propagate the table itself and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to the 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text() uses the TQTable API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QTable API expects contents coordinates, so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 the point as shown earlier for the toolt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rtti() function to figure out the item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 a str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QMainWindow is used to create a user interface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lasses in addition to TQt Assistant to provi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lass declares a slot called assistantSlo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reates an instance of TQt Assistant when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keeps references to the tooltip classes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TQObjects and need to be dele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has a reference to TQAssistantCli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as well, to allow easier access to TQt Assista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onstructor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sistantClient using TQString::null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tem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QWhatsThis::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QTable is used as the central widget and the table,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olbar ar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function whatsThisButton() creates a T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ter "What's this?" mod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QToolTipGroup is created and will show and remove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 as the tooltips are displayed on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 wh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tips are set up. The static function add() set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 on the Assistant toolbutton. Tooltip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QToolTip subclasses, the constructor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widget we want to add dynamic tooltips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argument specifies the TQToolTipGroup they sh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help is set up. The static function add()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is? help for the toolbutton which open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 two WhatsThis subclasse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the table. What's This? help is also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ainWindow::~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slots are connected, so that the relevant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Qt Assistant when clicking on a hyperlin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ructor deletes the tooltips. We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explicitly since TQToolTip is, as mentioned abov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class of TQObject and the instances of TQToolTip n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widge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istantSlot() uses applicationDirPath(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documentation files and shows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Qt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is a standard implementa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help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QTDIR/examples/helpsystem) run qmake to generate the mak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ke tool to 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