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09637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0963718"/>
            <w:bookmarkStart w:id="1" w:name="__Fieldmark__0_33209637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