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95348596"/>
      <w:bookmarkStart w:id="1" w:name="__Fieldmark__3_249534859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95348596"/>
      <w:bookmarkStart w:id="3" w:name="__Fieldmark__4_249534859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9534859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95348596"/>
      <w:bookmarkStart w:id="5" w:name="__Fieldmark__6_249534859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