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53687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5368770"/>
      <w:bookmarkStart w:id="1" w:name="__Fieldmark__0_12053687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