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3316002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6944546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3588339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377868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