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9827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51622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86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9553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