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40421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86453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13725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30365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