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13454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22174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452036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79443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