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721832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08538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307887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5365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