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491372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981144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