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39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274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378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862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