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58969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22680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77793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48619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