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4315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810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794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722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