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466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989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586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456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