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6079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279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398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465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